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3980247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Грицюк О.А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6 у власність громадянці Грицюк Оксані Анатоліївні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Грицюк Оксані Анатоліївні у власність земельну ділянку площею 0,0800 га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Грицюк Оксані Анатоліївні оформити право на земельну ділянку кадастровий номер 5624689500:09:045:0156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 xml:space="preserve">Грицюк О.А.                           </w:t>
      </w:r>
      <w:r>
        <w:rPr>
          <w:sz w:val="28"/>
          <w:szCs w:val="28"/>
        </w:rPr>
        <w:t xml:space="preserve">  від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8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5:0156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9:045:0156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Грицюк О.А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9:00Z</dcterms:created>
  <dc:creator>SSR</dc:creator>
  <dc:description/>
  <cp:keywords/>
  <dc:language>en-US</dc:language>
  <cp:lastModifiedBy>Шпанівська ТГ</cp:lastModifiedBy>
  <cp:lastPrinted>2022-02-04T09:19:00Z</cp:lastPrinted>
  <dcterms:modified xsi:type="dcterms:W3CDTF">2022-02-04T07:19:00Z</dcterms:modified>
  <cp:revision>2</cp:revision>
  <dc:subject/>
  <dc:title>ШПАНІВСЬКА СІЛЬСЬКА РАДА</dc:title>
</cp:coreProperties>
</file>