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79613740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7 трав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8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Тисянчин Надії Івані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,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1:018:0157 безоплатно у власність громадянці Тисянчин Надії Іван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9500:01:018:0143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Тисянчин Надії Іванівні безоплатно  у власність земельну ділянку площею 0,30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Тисянчин Надії Іванівні оформити право на земельну ділянку кадастровий номер 5624689500:01:018:015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Шпанівській сільській раді оформити право на земельну ділянку кадастровий номер 5624689500:01:018:015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6-04T15:57:00Z</cp:lastPrinted>
  <dcterms:modified xsi:type="dcterms:W3CDTF">2021-06-04T12:57:00Z</dcterms:modified>
  <cp:revision>52</cp:revision>
  <dc:subject/>
  <dc:title>ШПАНІВСЬКА СІЛЬСЬКА РАДА</dc:title>
</cp:coreProperties>
</file>