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03073528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___ жовтня 2021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 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ки Саюк Вікторії Ігорівни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9500:02:008:0244 безоплатно у власність громадянці Саюк Вікторії Ігорівні для ведення особистого селянського господарства за рахунок земель комунальної власності сільськогосподарського призначення в межах села Хо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громадянці Саюк Вікторії Ігорівні безоплатно у власність земельну ділянку площею 0,0671 га для ведення особистого селянського господарства за рахунок земель комунальної власності сільськогосподарського призначення в межах села Хо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Саюк Вікторії Ігорівні оформити право на земельну ділянку кадастровий номер 5624689500:02:008:0244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8:51:00Z</dcterms:created>
  <dc:creator>SSR</dc:creator>
  <dc:description/>
  <cp:keywords/>
  <dc:language>en-US</dc:language>
  <cp:lastModifiedBy>Землевпорядник</cp:lastModifiedBy>
  <cp:lastPrinted>2021-04-21T17:40:00Z</cp:lastPrinted>
  <dcterms:modified xsi:type="dcterms:W3CDTF">2021-10-07T12:30:00Z</dcterms:modified>
  <cp:revision>3</cp:revision>
  <dc:subject/>
  <dc:title>ШПАНІВСЬКА СІЛЬСЬКА РАДА</dc:title>
</cp:coreProperties>
</file>