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71904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рокопчук Галини Олександ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Прокопчук Галині Олександр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копчук Г.О. проект землеустрою розробити у відповідності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