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 лютого 2022 року                                                                                 № </w:t>
      </w:r>
      <w:r>
        <w:rPr>
          <w:sz w:val="28"/>
          <w:szCs w:val="28"/>
          <w:u w:val="single"/>
        </w:rPr>
        <w:t>10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якої змінюється гр.Клапу В.В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зглянувши заяву гр. Клапа Володимира Віталійовича,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та споруд</w:t>
      </w:r>
      <w:r>
        <w:rPr>
          <w:sz w:val="28"/>
          <w:szCs w:val="28"/>
        </w:rPr>
        <w:t xml:space="preserve">, керуючись ст. 12, 20, 21 та пунктом 23 розділу Х Перехідних положень Земельного кодексу України та ст. 26, 33,60  Закону України «Про  місцеве самоврядування в Україні»,  Шпанівська сільська рада </w:t>
      </w:r>
    </w:p>
    <w:p>
      <w:pPr>
        <w:pStyle w:val="Style19"/>
        <w:spacing w:before="280" w:after="0"/>
        <w:jc w:val="center"/>
        <w:rPr>
          <w:b/>
          <w:b/>
          <w:bCs/>
          <w:sz w:val="0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Style19"/>
        <w:spacing w:before="280" w:after="0"/>
        <w:jc w:val="center"/>
        <w:rPr>
          <w:b/>
          <w:b/>
          <w:bCs/>
          <w:sz w:val="0"/>
          <w:szCs w:val="28"/>
        </w:rPr>
      </w:pPr>
      <w:r>
        <w:rPr>
          <w:b/>
          <w:bCs/>
          <w:sz w:val="0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Затвердити</w:t>
      </w:r>
      <w:r>
        <w:rPr>
          <w:sz w:val="28"/>
          <w:szCs w:val="28"/>
          <w:shd w:fill="FFFFFF" w:val="clear"/>
        </w:rPr>
        <w:t xml:space="preserve"> громадянину Клапу Володимиру Віталійовичу проект землеустрою щодо відведення земельної ділянки площею 0,0961 га (кадастровий номер 5624681500:08:001:0462) у разі зміни її цільового призначення для будівництва та обслуговування житлового будинку, господарських будівель та споруд за рахунок земельної ділянки, що перебуває у його власності для індивідуального садівництва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мінити гр. Клапу Володимиру Віталійовичу цільове призначення земельної ділянки площею 0,0961 га, яка перебуває у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45484534 від 06.12.2021 року на будівництво і обслуговування житлового будинку, господарських будівель та споруд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іднести земельну ділянку площею 0,0961 га (кадастровий номер 5624681500:08:001:0462) до земель житлової та громадської забудови в селі Бармаки на території Шпанівської сільської ради Рівненського району Рівненської обла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р. Клапу Володимиру Віталійовичу 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0" w:after="0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280" w:after="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Сільський голова                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83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hd w:fill="FFFFFF" w:val="clear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shd w:fill="FFFFFF" w:val="clear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0">
    <w:name w:val="Звичайни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24:00Z</dcterms:created>
  <dc:creator>q</dc:creator>
  <dc:description/>
  <dc:language>en-US</dc:language>
  <cp:lastModifiedBy>Оля Дмитриевцева</cp:lastModifiedBy>
  <cp:lastPrinted>2022-02-28T18:45:00Z</cp:lastPrinted>
  <dcterms:modified xsi:type="dcterms:W3CDTF">2021-12-28T18:40:00Z</dcterms:modified>
  <cp:revision>2</cp:revision>
  <dc:subject/>
  <dc:title/>
</cp:coreProperties>
</file>