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lang w:val="uk-UA"/>
        </w:rPr>
        <w:t>ПРОЄ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  _____________ ____</w:t>
        <w:tab/>
        <w:tab/>
        <w:tab/>
        <w:tab/>
        <w:tab/>
        <w:tab/>
        <w:tab/>
        <w:t>№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ерсональног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ду виконавчого комітету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ідпункту 5 пункту 1 статті 26, статті 51 Закону України «Про місцеве самоврядування в Україні», за погодження з постійними депутатськими комісіями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сональний склад виконавчого комітету Шпанівської сільської ради (додається згідно додатку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кількісний  склад виконавчого комітету у кількості 19 (дев’ятнадцять)  осіб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сесії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 року №_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 К Л А Д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Шпанівської сільської р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лярчук Микола Анатолій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ма Людмила Григорі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йда Марія Юрії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ьничук Валентина Петрі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цига Людмила Михайлі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бочук Олександр Юрій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тарук Микола Миколай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храйчук Тетяна Дмитрі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чук Галина Миколаї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ковський Олександр Анатолій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ців Зіновій Михайл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жок Олександр Володимир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арчук Володимир Іван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менко Іванна Івані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ламарчук Дмитро Віталій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енко Петро Іванович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ончук Юрій Василь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хоцький Андрій Любомир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нчук Вікторія Олександрів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57:00Z</dcterms:created>
  <dc:creator>User</dc:creator>
  <dc:description/>
  <cp:keywords/>
  <dc:language>en-US</dc:language>
  <cp:lastModifiedBy>UU</cp:lastModifiedBy>
  <cp:lastPrinted>2018-05-21T11:04:00Z</cp:lastPrinted>
  <dcterms:modified xsi:type="dcterms:W3CDTF">2020-02-07T07:53:00Z</dcterms:modified>
  <cp:revision>4</cp:revision>
  <dc:subject/>
  <dc:title> </dc:title>
</cp:coreProperties>
</file>