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69220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Голуба Романа Сергій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9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Голубу Роману Сергійовичу дозвіл на складання експертної грошової оцінки земельної ділянки площею 0,3581 (кадастровий номер 5624689500:04:029:0089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