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2123464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0 березн  2029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проектної 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із 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ідведення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у власність для 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фермер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Паламарчук Антоніни Михайлівни про затвердження пректної документації із землеустрою щодо відведення земельної ділянки  у власність для ведення фермерського господарства, керуючись   Законом України «Про фермерське господарство», ст. 12, 31, 116. 118, 121, 122, 125,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ну документацію із землеустрою щодо відведення земельної ділянки у власність площею 2,3344 га  (кадастровий номер: 5624689500:01:025:0364)  у власність гр.Паламарчук Антоніні Михайлівні для ведення фермерського господарства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 власність  гр. Паламарчук Антоніні Михайлівні для ведення фермерського господарства земельну ділянку площею 2,3344 га  (кадастровий номер: 5624689500:01:025:0364)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Паламарчук Антоніні Михайл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8T15:46:00Z</cp:lastPrinted>
  <dcterms:modified xsi:type="dcterms:W3CDTF">2019-11-26T13:54:00Z</dcterms:modified>
  <cp:revision>8</cp:revision>
  <dc:subject/>
  <dc:title>ШПАНІВСЬКА СІЛЬСЬКА РАДА</dc:title>
</cp:coreProperties>
</file>