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515224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Бойчурі А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Бойчури Андрія Михайл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Бойчурі Андрію Михайловичу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Бойчурі Андрі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21T11:49:00Z</dcterms:modified>
  <cp:revision>5</cp:revision>
  <dc:subject/>
  <dc:title/>
</cp:coreProperties>
</file>