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28378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9 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ндицької Надії Кирилівни про надання дозволу на розроблення проекту  землеустрою щодо відведення земельної ділянки у власність, що перебуває в її користуванні 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Кундицькій Надії Кирилівні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ундицькій Надії Кир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56:00Z</dcterms:modified>
  <cp:revision>7</cp:revision>
  <dc:subject/>
  <dc:title>ШПАНІВСЬКА СІЛЬСЬКА РАДА</dc:title>
</cp:coreProperties>
</file>