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1674562848"/>
      <w:bookmarkEnd w:id="0"/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918708465" r:id="rId2"/>
        </w:objec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_________  2021 року                                             №ПРОЄ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Прогр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-2023 роки, затвердже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ди від 23 грудня 2020 року № 15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раховуючи клопотання відділу освіти, культури, молоді та спорту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, керуючись </w:t>
      </w:r>
      <w:r>
        <w:rPr>
          <w:sz w:val="28"/>
          <w:szCs w:val="28"/>
        </w:rPr>
        <w:t xml:space="preserve">пунктом 22 частини першої статті 26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Шпан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 xml:space="preserve">нести до </w:t>
      </w:r>
      <w:r>
        <w:rPr>
          <w:sz w:val="28"/>
          <w:szCs w:val="28"/>
        </w:rPr>
        <w:t>Програми соціально-економічного розвитку Шпанівської сільської ради на 2021-2023 роки, затвердженої рішенням Шпанівської сільської ради від 23 грудня 2020 року № 15</w:t>
      </w:r>
      <w:r>
        <w:rPr>
          <w:bCs/>
          <w:color w:val="000000"/>
          <w:sz w:val="28"/>
          <w:szCs w:val="28"/>
        </w:rPr>
        <w:t xml:space="preserve"> такі </w:t>
      </w:r>
      <w:r>
        <w:rPr>
          <w:bCs/>
          <w:sz w:val="28"/>
          <w:szCs w:val="28"/>
        </w:rPr>
        <w:t>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</w:rPr>
        <w:tab/>
        <w:t xml:space="preserve">1) розділ </w:t>
      </w:r>
      <w:r>
        <w:rPr>
          <w:color w:val="000000"/>
          <w:sz w:val="28"/>
          <w:szCs w:val="28"/>
          <w:lang w:eastAsia="ru-RU"/>
        </w:rPr>
        <w:t>«Основними завданнями та проєктами Пріоритету 2 «Ціннісність мешканців та згуртованість громади» Програми у напрямку освіти є:» доповнити наступними підпунктами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ьно-технічне забезпечення відділу освіти, культури молоді та спорту Шпанівської сільської ради Рівненського району Рівненської області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пшення матеріально-технічної бази комунального закладу «Школа мистецтв» </w:t>
      </w:r>
      <w:r>
        <w:rPr>
          <w:rFonts w:cs="Times New Roman" w:ascii="Times New Roman" w:hAnsi="Times New Roman"/>
          <w:bCs/>
          <w:sz w:val="28"/>
          <w:szCs w:val="28"/>
        </w:rPr>
        <w:t>Шпанівської сільської ради Рівненського району Рівненської області.</w:t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розді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сновними завданнями та проєктами Пріоритету 2 «Ціннісність мешканців та згуртованість громади» Програми у напрямку культури є:» доповнити наступними підпунктами:</w:t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приміщень та матеріально-технічне забезпечення комунального закладу «Публічно-шкільна бібліотека» </w:t>
      </w:r>
      <w:r>
        <w:rPr>
          <w:rFonts w:cs="Times New Roman" w:ascii="Times New Roman" w:hAnsi="Times New Roman"/>
          <w:bCs/>
          <w:sz w:val="28"/>
          <w:szCs w:val="28"/>
        </w:rPr>
        <w:t>Шпанівської сільської ради Рівненського району Рівненської області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вництво краєзнавчої літератури про Шпанівську громаду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ня та встановлення інформаційно-просвітницьких конструкцій (стендів)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творчих колективів у міжнародних заходах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розділ «</w:t>
      </w:r>
      <w:r>
        <w:rPr>
          <w:rFonts w:cs="Times New Roman" w:ascii="Times New Roman" w:hAnsi="Times New Roman"/>
          <w:sz w:val="28"/>
          <w:szCs w:val="28"/>
        </w:rPr>
        <w:t xml:space="preserve">Основними завданнями та проєктами Пріоритету 3 «Прозора місцева влада та ефективне управління» Програми у напрямку енергоефективності та енергозбереження є: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повнити наступним підпунктом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івництво, реконструкція, модернізація котелень закладів загальної середньої освіти, дошкільної освіти,  культури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ю сільської ради Марії ДОГОЙДІ, оприлюднити рішення на офіційному сайті Шпанівської сільської ради в мережі Інтернет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комісію сільської ради з питань фінансів, бюджету. соціально-економічного розвитку (Вознюк З.В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uk-UA"/>
        </w:rPr>
        <w:t>Проект підготовлений відділом освіти, культури,молоді та спорту Шпанівської сільської ради</w:t>
      </w:r>
      <w:r>
        <w:rPr>
          <w:lang w:eastAsia="uk-UA"/>
        </w:rPr>
        <w:t> </w:t>
      </w:r>
    </w:p>
    <w:p>
      <w:pPr>
        <w:pStyle w:val="Normal"/>
        <w:suppressAutoHyphens w:val="false"/>
        <w:jc w:val="both"/>
        <w:rPr>
          <w:lang w:eastAsia="uk-UA"/>
        </w:rPr>
      </w:pPr>
      <w:r>
        <w:rPr>
          <w:color w:val="000000"/>
          <w:lang w:eastAsia="uk-UA"/>
        </w:rPr>
        <w:t>Начальник Юрій Шадий</w:t>
      </w:r>
    </w:p>
    <w:p>
      <w:pPr>
        <w:pStyle w:val="Normal"/>
        <w:suppressAutoHyphens w:val="false"/>
        <w:jc w:val="both"/>
        <w:rPr>
          <w:lang w:eastAsia="uk-UA"/>
        </w:rPr>
      </w:pPr>
      <w:r>
        <w:rPr>
          <w:color w:val="000000"/>
          <w:lang w:eastAsia="uk-UA"/>
        </w:rPr>
        <w:t>Оприлюднено на сайті сільської ради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02:00Z</dcterms:created>
  <dc:creator>Admin</dc:creator>
  <dc:description/>
  <cp:keywords/>
  <dc:language>en-US</dc:language>
  <cp:lastModifiedBy>UU</cp:lastModifiedBy>
  <cp:lastPrinted>2021-02-12T12:01:00Z</cp:lastPrinted>
  <dcterms:modified xsi:type="dcterms:W3CDTF">2021-02-12T13:09:00Z</dcterms:modified>
  <cp:revision>3</cp:revision>
  <dc:subject/>
  <dc:title> </dc:title>
</cp:coreProperties>
</file>