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587964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1054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иговському О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Виговського О.М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215) орієнтовною площею 0,11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Виговському Олександру Михайловичу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Виговському Олександру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7-02T13:59:00Z</cp:lastPrinted>
  <dcterms:modified xsi:type="dcterms:W3CDTF">2020-06-04T10:53:00Z</dcterms:modified>
  <cp:revision>12</cp:revision>
  <dc:subject/>
  <dc:title/>
</cp:coreProperties>
</file>