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925701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7</w:t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4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Лазарчук Н.В.</w:t>
      </w:r>
    </w:p>
    <w:p>
      <w:pPr>
        <w:pStyle w:val="Normal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 заяву  гр. Лазарчук Наталії Василівни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Лазарчук Наталії Василівні на складання проекту землеустрою щодо відведення земельних ділянок у власність орієнтовною загальною  площею 0,39 га, з них: ділянка №1 - 0,12 га та ділянка №2 - 0,27 га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азарчук Наталії Васил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ітки"/>
    <w:basedOn w:val="14"/>
    <w:next w:val="14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05:00Z</dcterms:created>
  <dc:creator>SSR</dc:creator>
  <dc:description/>
  <dc:language>en-US</dc:language>
  <cp:lastModifiedBy>Оля Дмитриевцева</cp:lastModifiedBy>
  <cp:lastPrinted>2021-12-14T12:34:00Z</cp:lastPrinted>
  <dcterms:modified xsi:type="dcterms:W3CDTF">2021-11-14T19:05:00Z</dcterms:modified>
  <cp:revision>2</cp:revision>
  <dc:subject/>
  <dc:title>ШПАНІВСЬКА СІЛЬСЬКА РАДА</dc:title>
</cp:coreProperties>
</file>