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2181745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___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 метою подальшого викупу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ки Аветісян Санам Вазгенівни про надання дозволу на складання експертної грошової оцінки земельної ділянки (кадастровий номер 5624689500:04:029:0083) з правом подальшого викупу в селі Великий Олексин на території Шпанівської сільської ради Рівненського району Рівненської області, керуючись   ст. 12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Надати громадянці Аветісян Санам Вазгенівні дозвіл на складання експертної грошової оцінки земельної ділянки площею 0,3053 га (кадастровий номер 5624689500:04:029:0083) з правом подальшого викупу для розміщення та експлуатації основних, підсобних і допоміжних будівель та споруд підприємств переробної, машинобудівної та іншої промисловості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>Сільський голова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49:00Z</dcterms:created>
  <dc:creator>SSR</dc:creator>
  <dc:description/>
  <cp:keywords/>
  <dc:language>en-US</dc:language>
  <cp:lastModifiedBy>Землевпорядник</cp:lastModifiedBy>
  <cp:lastPrinted>2021-10-12T09:03:00Z</cp:lastPrinted>
  <dcterms:modified xsi:type="dcterms:W3CDTF">2021-10-12T06:05:00Z</dcterms:modified>
  <cp:revision>6</cp:revision>
  <dc:subject/>
  <dc:title>ШПАНІВСЬКА СІЛЬСЬКА РАДА</dc:title>
</cp:coreProperties>
</file>