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 грудня 2019 року</w:t>
        <w:tab/>
        <w:tab/>
        <w:tab/>
        <w:tab/>
        <w:tab/>
        <w:tab/>
        <w:tab/>
        <w:tab/>
        <w:tab/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743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делегування управлінню праці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оціального захисту населенн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енської районної державної адміністрації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Рівненському районі повноважень на 2020 рік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пунктом 23 частини І статті 26 Закону України «Про місцеве самоврядування в Україні», Бюджетним кодексом України, Законом України «Про Державний бюджет на 2020 рік», іншими чинними нормативно-правовими актами з цих питань, за погодженнями з постійними комісіями сільської ради, сесія Шпанівської сільської ради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Делегувати повноваження  (крім власних повноважень) управлінню праці та соціального захисту населення Рівненської районної державної адміністрації Рівненського району у сфері соціального захисту населе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2. Делегувати повноваження на обслуговування громадян Шпанівської сільської ради у відділенні стаціонарного догляду Рівненського районного територіального центр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постійну комісі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равових питань  та соціального захисту населення (Мануйлик С.І.)</w:t>
      </w:r>
    </w:p>
    <w:p>
      <w:pPr>
        <w:pStyle w:val="Normal"/>
        <w:tabs>
          <w:tab w:val="clear" w:pos="708"/>
          <w:tab w:val="left" w:pos="152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4:36:00Z</dcterms:created>
  <dc:creator>User</dc:creator>
  <dc:description/>
  <cp:keywords/>
  <dc:language>en-US</dc:language>
  <cp:lastModifiedBy>UU</cp:lastModifiedBy>
  <cp:lastPrinted>2019-12-26T09:28:00Z</cp:lastPrinted>
  <dcterms:modified xsi:type="dcterms:W3CDTF">2019-12-27T10:26:00Z</dcterms:modified>
  <cp:revision>5</cp:revision>
  <dc:subject/>
  <dc:title> </dc:title>
</cp:coreProperties>
</file>