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38507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айдара Володимира Володимировича про надання дозволу на розроблення проекту землеустрою щодо відведення земельної ділянки у власність орієнтовною площею 0,08   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Гайдару Володимиру Володимировичу дозвіл на розроблення проекту землеустрою щодо відведення земельної ділянки у власність орієнтовною площею 0,08   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Гайдару Володимиру Володими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