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7055624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        № </w:t>
      </w:r>
      <w:r>
        <w:rPr>
          <w:u w:val="single"/>
        </w:rPr>
        <w:t>890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згоди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поділу земельних ділянок</w:t>
      </w:r>
    </w:p>
    <w:p>
      <w:pPr>
        <w:pStyle w:val="Normal"/>
        <w:rPr>
          <w:bCs/>
        </w:rPr>
      </w:pPr>
      <w:r>
        <w:rPr>
          <w:bCs/>
        </w:rPr>
        <w:t>комунальної власності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и громадян  про відведення земельних ділянок у власність, за погодженням постійної комісії з питань земельних відносин, охорони навколишнього середовища та соціального розвитку села, керуючись ст. 1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згоду  на складання технічної документації із землеустрою щодо поділу земельних ділянок комунальної власності на території Шпанівської сільської ради Рівненського району Рівненської області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5:025:024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5:025:0241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5:025:084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2:009:0827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1:006:0256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1500:03:017:069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4:029:0070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10:0013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18:0141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6:043:0015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28:0002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/>
        <w:t>5624689500:01:018:0143.</w:t>
      </w:r>
    </w:p>
    <w:p>
      <w:pPr>
        <w:pStyle w:val="Normal"/>
        <w:spacing w:lineRule="atLeast" w:line="100"/>
        <w:ind w:left="709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Шпанівській сільській раді посвідчити право власності комунальної власності на земель ділянки у відповідності до вимог чинного законодавтсва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10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20-03-12T18:24:00Z</cp:lastPrinted>
  <dcterms:modified xsi:type="dcterms:W3CDTF">2020-02-06T14:25:00Z</dcterms:modified>
  <cp:revision>10</cp:revision>
  <dc:subject/>
  <dc:title/>
</cp:coreProperties>
</file>