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174478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Ільчуку М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Ільчука Миколи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Ільчуку Миколі Володимировичу 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Ільчуку Миколі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6-16T08:26:00Z</dcterms:modified>
  <cp:revision>16</cp:revision>
  <dc:subject/>
  <dc:title/>
</cp:coreProperties>
</file>