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723144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Новаку С.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Новака Сергія Костянтин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доси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5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Новаку Сергію Костянтиновичу  в селі Ходоси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Новаку Сергію Костянти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7-02T14:41:00Z</cp:lastPrinted>
  <dcterms:modified xsi:type="dcterms:W3CDTF">2020-09-21T13:47:00Z</dcterms:modified>
  <cp:revision>8</cp:revision>
  <dc:subject/>
  <dc:title/>
</cp:coreProperties>
</file>