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7200543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листопада 2018року             </w:t>
      </w:r>
      <w:r>
        <w:rPr>
          <w:bCs/>
          <w:i/>
          <w:lang w:val="uk-UA"/>
        </w:rPr>
        <w:t xml:space="preserve">                                             </w:t>
        <w:tab/>
        <w:tab/>
        <w:t xml:space="preserve">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проект</w:t>
      </w:r>
    </w:p>
    <w:p>
      <w:pPr>
        <w:pStyle w:val="Normal"/>
        <w:rPr>
          <w:bCs/>
          <w:iCs/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індивідуального садівниц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и громадянки Юречко Ганни Романівни про затвердження проекту землеустрою та проект землеустрою щодо відведення земельної ділянки у власність для індивідуального садівництва, керуючись ст.ст. 12, 118, 121, 122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(кадастровий номер: 5624681500:03:018:0268 ) у власність громадянці Юречко Ганні Романівні для індивідуального садівництва за рахунок земель комунальної власності сільськогосподарського призначення (рілля)  в межах населеного пункту Велик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громадянці Юречко Ганні Романівні безоплатно  у власність земельну ділянку площею 0,0112 га для індивідуального садівництва за рахунок земель комунальної власності сільськогосподарського призначення (рілля)  розташованої в межах населеного пункту Велик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Юречко Г.Р.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18-09-21T09:57:00Z</cp:lastPrinted>
  <dcterms:modified xsi:type="dcterms:W3CDTF">2018-11-02T07:49:00Z</dcterms:modified>
  <cp:revision>5</cp:revision>
  <dc:subject/>
  <dc:title>ШПАНІВСЬКА СІЛЬСЬКА РАДА</dc:title>
</cp:coreProperties>
</file>