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Скоричу В.Й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Скорича Василя Йосип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ину  Скоричу Василю Йосиповичу проект землеустрою щодо відведення земельної ділянки площею 0,0925 га (кадастровий номер 5624681500:05:022:0603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від 12.08.2021 року, індексний номер витягу 270248713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Скорича Василя Йосиповича площею 0,0925 га (кадастровий номер 5624681500:05:022:0603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Скорича Василя Йосиповича для індивідуального садівництва на будівництво і обслуговування житлового будинку, господарських будівель та споруд площею 0,092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Скоричу Василю Йосиповичу здійснити реєстрацію зміни цільового призначення земельної ділянки площею 0,0925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9"/>
        <w:spacing w:before="0" w:after="0"/>
        <w:jc w:val="center"/>
        <w:rPr/>
      </w:pPr>
      <w:r>
        <w:rPr>
          <w:bCs/>
          <w:sz w:val="28"/>
          <w:szCs w:val="28"/>
        </w:rPr>
        <w:t>господарських будівель та споруд гр. Скоричу В.Й.</w:t>
      </w:r>
      <w:r>
        <w:rPr>
          <w:sz w:val="28"/>
          <w:szCs w:val="28"/>
        </w:rPr>
        <w:t>»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Скорича В.Й.                                  від 22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емельна ділянка перебуває у власності Скорича В.Й. для індивідуального садівництва згідно витягу з Державного реєстру речових прав на нерухоме майно про реєстрацію права власності від 12.08.2021 року, індексний номер витягу 270248713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Скоричу В.Й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0925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06T09:21:00Z</cp:lastPrinted>
  <dcterms:modified xsi:type="dcterms:W3CDTF">2021-11-22T16:24:00Z</dcterms:modified>
  <cp:revision>19</cp:revision>
  <dc:subject/>
  <dc:title/>
</cp:coreProperties>
</file>