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2 лютого 2018 року</w:t>
        <w:tab/>
        <w:tab/>
        <w:tab/>
        <w:tab/>
        <w:tab/>
        <w:tab/>
        <w:tab/>
        <w:tab/>
        <w:t xml:space="preserve"> № 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ерелік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о-комунальних послуг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надання яких виборює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конкурсних засадах на території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>Відповідно до статті 25 Закону України «Про місцеве самоврядування в Україні, пункту 2 статті 27 Закону України «Про житлово-комунальні послуги» з метою підвищення якості надання житлово-комунальних послуг населенню сіл Шпанів, Великий Олексин, Малий Олексин, Хотин,Ходоси,Зоз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житлово-комунальних послуг, право на надання яких виборюється на конкурсних засадах на території Шпанівської сільської ради, згідно з додатком (додається на 1 аркуші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депутатську комісію з питань з питань соціально-економічного та культурного розвитку села, бюджету та фінансів (Кушнір Р.В.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сесії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  ________2018 №__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Е Р Е Л І 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о-комунальних послуг, право на надання яких виборюється на конкурсних засадах на території Шпанівської сіль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ослуг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 з вивезення побутових відходів (збирання, перевезення твердих побутових відходів)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6:00Z</dcterms:created>
  <dc:creator>User</dc:creator>
  <dc:description/>
  <cp:keywords/>
  <dc:language>en-US</dc:language>
  <cp:lastModifiedBy>UU</cp:lastModifiedBy>
  <cp:lastPrinted>2018-01-30T15:14:00Z</cp:lastPrinted>
  <dcterms:modified xsi:type="dcterms:W3CDTF">2018-01-30T13:14:00Z</dcterms:modified>
  <cp:revision>6</cp:revision>
  <dc:subject/>
  <dc:title> </dc:title>
</cp:coreProperties>
</file>