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 Н.Є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 Н.Є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Скорич Наталії Євгеніївні проект землеустрою щодо відведення земельної ділянки площею 0,0694 га (кадастровий номер 5624681500:05:022:060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31.08.2021 року, індексний номер витягу 272702898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Скорич Наталії Євгеніївні площею 0,0694 га (кадастровий номер 5624681500:05:022:060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 Наталії Євгеніївни для індивідуального садівництва на будівництво і обслуговування житлового будинку, господарських будівель та споруд площею 0,0694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Скорич Наталії Євгеніївні здійснити реєстрацію зміни цільового призначення земельної ділянки площею 0,0694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Скорич Н.Є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Скорич Н.Є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Скорич Н.Є. для індивідуального садівництва згідно витягу з Державного реєстру речових прав на нерухоме майно про реєстрацію права власності від 31.08.2021 року, індексний номер витягу 272702898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Скорич Н.Є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694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2:00Z</dcterms:modified>
  <cp:revision>15</cp:revision>
  <dc:subject/>
  <dc:title/>
</cp:coreProperties>
</file>