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69342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5 трав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</w:t>
      </w:r>
      <w:r>
        <w:rPr>
          <w:bCs/>
          <w:u w:val="single"/>
          <w:lang w:val="uk-UA"/>
        </w:rPr>
        <w:t xml:space="preserve"> 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, Малий Житин, Бармаки, Великий Олексин, Малий Олексин та Хотин на території Шпанівської сільської ради Рівненського району Рівненської області згідно додатків №1 та №2 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,  Малий Житин,                   Бармаки, Великий Олексин, Малий Олексин та Хотин на території Шпанівської сільської ради Рівненського району Рівненської області згідно додатків №1 ти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>25 травня 2021року №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, Бармаки, Малий Житин, Великий Олексин, Малий Олексин та Хотин на території  Шпанівської  сільської ради 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Анд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8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Лід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20: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6:15:00Z</cp:lastPrinted>
  <dcterms:modified xsi:type="dcterms:W3CDTF">2021-05-12T14:11:00Z</dcterms:modified>
  <cp:revision>76</cp:revision>
  <dc:subject/>
  <dc:title>ШПАНІВСЬКА СІЛЬСЬКА РАДА</dc:title>
</cp:coreProperties>
</file>