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утворення старостинських округі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службу в органах місцевого самоврядування», у зв’язку з набранням чинності 12.03.2017 року Закону України «Про внесення змін до деяких законів України щодо статусу старости села, селища» № 1848-VIII від 09.02.2013 року, необхідністю приведення до норм діючого законодавства та з метою забезпечення представництва інтересів жителів населених пунктів Шпанівської сільської ради, що увійшли до об’єднаної територіальної громади з адміністративним центром в с. Шпанів, сесія Шпанівськеої сільської ради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Утворити на території Шпанівської сільської ради 4 (чотири) старостинських округи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еликоолексинський старостинський округ з центром в с. Великий Олексин, що складається із сіл Великий Олексин, Малий Олексин, Зозів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отинський  старостинський округ з центром в с.Хотин, що складається з с.Хотин, с.Ходос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аложитинський старостинський округ з центром в с. Малий Житин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армаківський старостинський округ з центром в с.Бармаки.•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6:00Z</dcterms:created>
  <dc:creator>User</dc:creator>
  <dc:description/>
  <cp:keywords/>
  <dc:language>en-US</dc:language>
  <cp:lastModifiedBy>UU</cp:lastModifiedBy>
  <cp:lastPrinted>2018-05-15T11:30:00Z</cp:lastPrinted>
  <dcterms:modified xsi:type="dcterms:W3CDTF">2018-05-17T13:46:00Z</dcterms:modified>
  <cp:revision>2</cp:revision>
  <dc:subject/>
  <dc:title> </dc:title>
</cp:coreProperties>
</file>