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31890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Оляницькій Л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Оляницької Л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ці Оляницькій Л.В. дозвіл на розроблення проекту землеустрою щодо відведення земельної ділянки площею 0,0800 га у власність для ведення особистого селянського господарства за рахунок земель комунальної власності розташованої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Оляницькій Л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ішення сесії Шпанівської сільської ради №131 від 29 липня 2011 року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Оляницькій Л.В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Оляницької Л.В. від 04.10.2021 року та графічних матеріалів щодо відведення у власність земельної ділянки орієнтовною площею 0,08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Оляницькій Л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8:00Z</dcterms:created>
  <dc:creator>SSR</dc:creator>
  <dc:description/>
  <cp:keywords/>
  <dc:language>en-US</dc:language>
  <cp:lastModifiedBy>Шпанівська ТГ</cp:lastModifiedBy>
  <cp:lastPrinted>2021-10-13T13:03:00Z</cp:lastPrinted>
  <dcterms:modified xsi:type="dcterms:W3CDTF">2021-10-13T10:08:00Z</dcterms:modified>
  <cp:revision>2</cp:revision>
  <dc:subject/>
  <dc:title>ШПАНІВСЬКА СІЛЬСЬКА РАДА</dc:title>
</cp:coreProperties>
</file>