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 Макаровцю І.І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Макаровця І.І. про надання дозволу на розроблення проекту землеустрою щодо відведення земельної ділянки у власність для ведення садівниц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Макаровцю Івану Івановичу дозвіл на розроблення проекту землеустрою щодо відведення земельної ділянки площею 0,03 га у власність для ведення садівництва за рахунок земель комунальної власності розташованої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Макаровцю Іван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 xml:space="preserve">  гр.</w:t>
      </w:r>
      <w:r>
        <w:rPr>
          <w:sz w:val="28"/>
          <w:szCs w:val="28"/>
          <w:lang w:val="uk-UA"/>
        </w:rPr>
        <w:t xml:space="preserve"> Макаровцю І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Макаровця І.І. від 28.01.2022 року та графічних матеріалів щодо відведення у власність земельної ділянки орієнтовною площею 0,03 га для ведення садівниц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а ділянка, яка проєктується до відведення перебуває в користуванні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Макаровцю І.І.  буде надано дозвіл на розроблення проєкту землеустрою щодо відведення земельної ділянки у власність для ведення садівництв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землевпорядник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cp:keywords/>
  <dc:language>en-US</dc:language>
  <cp:lastModifiedBy>Користувач</cp:lastModifiedBy>
  <cp:lastPrinted>2021-11-12T09:27:00Z</cp:lastPrinted>
  <dcterms:modified xsi:type="dcterms:W3CDTF">2022-01-28T12:06:00Z</dcterms:modified>
  <cp:revision>6</cp:revision>
  <dc:subject/>
  <dc:title>ШПАНІВСЬКА СІЛЬСЬКА РАДА</dc:title>
</cp:coreProperties>
</file>