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color w:val="000000"/>
        </w:rPr>
      </w:pPr>
      <w:r>
        <w:rPr>
          <w:color w:val="000000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4534964" r:id="rId2"/>
        </w:object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АНІВСЬКА  СІЛЬСЬКА  РАДА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ВНЕНСЬКОГО РАЙОНУ  РІВНЕНСЬКОЇ ОБЛАСТІ</w:t>
      </w:r>
    </w:p>
    <w:p>
      <w:pPr>
        <w:pStyle w:val="Heading1"/>
        <w:rPr>
          <w:color w:val="000000"/>
        </w:rPr>
      </w:pPr>
      <w:r>
        <w:rPr>
          <w:color w:val="000000"/>
          <w:sz w:val="28"/>
          <w:szCs w:val="28"/>
        </w:rPr>
        <w:t>(сьоме скликання)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9 листопада 2019 року                                           </w:t>
      </w:r>
      <w:r>
        <w:rPr>
          <w:b w:val="false"/>
          <w:i/>
          <w:color w:val="000000"/>
          <w:sz w:val="28"/>
          <w:szCs w:val="28"/>
        </w:rPr>
        <w:t xml:space="preserve">                                 </w:t>
      </w:r>
      <w:r>
        <w:rPr>
          <w:b w:val="false"/>
          <w:color w:val="000000"/>
          <w:sz w:val="28"/>
          <w:szCs w:val="28"/>
        </w:rPr>
        <w:t xml:space="preserve"> №</w:t>
      </w:r>
      <w:r>
        <w:rPr>
          <w:b w:val="false"/>
          <w:color w:val="000000"/>
          <w:sz w:val="28"/>
          <w:szCs w:val="28"/>
          <w:u w:val="single"/>
        </w:rPr>
        <w:t>634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Про створення інформаційного бюлетеня 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Шпанівської сільської ради «Вісник </w:t>
      </w:r>
    </w:p>
    <w:p>
      <w:pPr>
        <w:pStyle w:val="Normal"/>
        <w:rPr/>
      </w:pPr>
      <w:r>
        <w:rPr>
          <w:bCs/>
          <w:iCs/>
          <w:color w:val="000000"/>
          <w:sz w:val="28"/>
          <w:szCs w:val="28"/>
          <w:lang w:val="uk-UA"/>
        </w:rPr>
        <w:t>Шпанівської сільської ради»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 xml:space="preserve"> </w:t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</w:rPr>
        <w:tab/>
      </w:r>
    </w:p>
    <w:p>
      <w:pPr>
        <w:pStyle w:val="Style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.26 Закону України «Про місцеве самоврядування в Україні», ст. 6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 з метою висвітлення діяльності Шпанівської сільської ради, її посадових осіб та депутатів, актуальних питань життя територіальної громади, держави, постійних комісій ради, а також питань соціально-економічного та культурного розвитку сіл громади, поширення рішень Шпанівської сільської  ради, виконкому, інформування про суспільно-політичне життя в об`єднаній громаді, за погодженням з постійними депутатськими комісіями, сесія Шпанівської сільської ради </w:t>
      </w:r>
    </w:p>
    <w:p>
      <w:pPr>
        <w:pStyle w:val="Style19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1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Style19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16"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творити інформаційний бюлетень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Шпанівської сільської ради «Вісник Шпанівської сільської ради»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Style19"/>
        <w:shd w:fill="FFFFFF" w:val="clear"/>
        <w:spacing w:lineRule="atLeast" w:line="316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ити</w:t>
      </w:r>
      <w:r>
        <w:rPr>
          <w:rStyle w:val="5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51"/>
          <w:i w:val="false"/>
          <w:color w:val="000000"/>
          <w:sz w:val="28"/>
          <w:szCs w:val="28"/>
          <w:lang w:val="uk-UA" w:eastAsia="uk-UA"/>
        </w:rPr>
        <w:t>Положення про інформаційний бюлетень</w:t>
      </w:r>
      <w:r>
        <w:rPr>
          <w:rStyle w:val="5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«Вісник Шпанівської сільської ради».</w:t>
      </w:r>
    </w:p>
    <w:p>
      <w:pPr>
        <w:pStyle w:val="Style19"/>
        <w:shd w:fill="FFFFFF" w:val="clear"/>
        <w:spacing w:lineRule="atLeast" w:line="316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3. Визначити </w:t>
      </w:r>
      <w:r>
        <w:rPr>
          <w:color w:val="000000"/>
          <w:sz w:val="28"/>
          <w:szCs w:val="28"/>
          <w:lang w:val="uk-UA"/>
        </w:rPr>
        <w:t>періодичність виходу інформаційного бюлетеня не менше, як один раз у квартал (останній тиждень).</w:t>
      </w:r>
    </w:p>
    <w:p>
      <w:pPr>
        <w:pStyle w:val="Style19"/>
        <w:shd w:fill="FFFFFF" w:val="clear"/>
        <w:spacing w:lineRule="atLeast" w:line="316"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</w:t>
      </w:r>
      <w:r>
        <w:rPr>
          <w:color w:val="000000"/>
          <w:sz w:val="28"/>
          <w:szCs w:val="28"/>
          <w:lang w:val="uk-UA"/>
        </w:rPr>
        <w:t xml:space="preserve"> на голів постійних комісій та заступників сільського голови.</w:t>
      </w:r>
    </w:p>
    <w:p>
      <w:pPr>
        <w:pStyle w:val="Style19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16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316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льський  голова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  <w:lang w:val="uk-UA"/>
        </w:rPr>
        <w:t xml:space="preserve">                                           Столярчук М.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Style2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Шпанівської сільської ради від 29.11.2019 р. №634.</w:t>
      </w:r>
    </w:p>
    <w:p>
      <w:pPr>
        <w:pStyle w:val="Style2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316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  <w:br/>
        <w:t>про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 xml:space="preserve"> Інформаційний бюлетень Шпанівської сільської ради «Вісник Шпанівської</w:t>
      </w:r>
      <w:r>
        <w:rPr>
          <w:rStyle w:val="StrongEmphasis"/>
          <w:color w:val="000000"/>
          <w:sz w:val="28"/>
          <w:szCs w:val="28"/>
          <w:lang w:val="uk-UA"/>
        </w:rPr>
        <w:t xml:space="preserve"> сільської ради»</w:t>
      </w:r>
    </w:p>
    <w:p>
      <w:pPr>
        <w:pStyle w:val="Style2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      З метою по інформованості жителів Шпанівської сільської ради про діяльність Шпанівської сільської ради, депутатів та з метою надання інформації з актуальних питань громади, сільська рада здійснює публікацію інформації, яку вона створює і якою володіє.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вдання і концепція бюлетеня.</w:t>
      </w:r>
    </w:p>
    <w:p>
      <w:pPr>
        <w:pStyle w:val="Style19"/>
        <w:shd w:fill="FFFFFF" w:val="clear"/>
        <w:spacing w:lineRule="atLeast" w:line="316"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Основним завданням Інформаційного бюлетеня Шпанівської сільської ради «Вісник Шпанівської сільської ради</w:t>
      </w:r>
      <w:r>
        <w:rPr>
          <w:rStyle w:val="StrongEmphasis"/>
          <w:color w:val="000000"/>
          <w:sz w:val="28"/>
          <w:szCs w:val="28"/>
          <w:lang w:val="uk-UA"/>
        </w:rPr>
        <w:t xml:space="preserve">» </w:t>
      </w:r>
      <w:r>
        <w:rPr>
          <w:color w:val="000000"/>
          <w:sz w:val="28"/>
          <w:szCs w:val="28"/>
          <w:lang w:val="uk-UA"/>
        </w:rPr>
        <w:t>(далі – Бюлетень), є інформування громадськості про роботу органу місцевого самоврядування.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>1.2. Бюлетень складається з двох основних блоків: офіційних та авторських матеріалів; видається в електронному та друкованому вигляді; розміщується на офіційній сторінці Шпанівської сільської ради та безкоштовно розповсюджується серед працівників Шпанівської сільської ради та жителів  громади.</w:t>
      </w:r>
    </w:p>
    <w:p>
      <w:pPr>
        <w:pStyle w:val="Style20"/>
        <w:jc w:val="both"/>
        <w:rPr/>
      </w:pPr>
      <w:r>
        <w:rPr>
          <w:b/>
          <w:color w:val="000000"/>
          <w:sz w:val="28"/>
          <w:szCs w:val="28"/>
        </w:rPr>
        <w:t>2. Організація видання інформаційного бюлетеня «Вісник Шпанів</w:t>
      </w:r>
      <w:r>
        <w:rPr>
          <w:rStyle w:val="StrongEmphasis"/>
          <w:color w:val="000000"/>
          <w:sz w:val="28"/>
          <w:szCs w:val="28"/>
        </w:rPr>
        <w:t>ської сільської ради</w:t>
      </w:r>
      <w:r>
        <w:rPr>
          <w:b/>
          <w:color w:val="000000"/>
          <w:sz w:val="28"/>
          <w:szCs w:val="28"/>
        </w:rPr>
        <w:t>» та його інформаційне забезпечення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ищим колегіальним органом управління діяльністю редакції Бюлетеня  є Редакційна колегія (далі – Редколегія).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>2.2. Кількісний і персональний склад Редколегії  Бюлетеня визначають на засіданні виконавчого комітету з числа працівників сільської ради, а також голови депутатських комісій. Голову Редколегії, його заступника - відповідального секретаря Редколегії обирають на засіданні Редколегії з числа її членів шляхом відкритого голосування більшістю голосів від присутніх на засіданні.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>2.3. Члени Редколегії сприяють своєчасному надходженню матеріалів від відповідних структурних підрозділів сільської ради, депутатів до Постійної робочої групи з підготовки Бюлетеня до видання і здійснюють рецензування цих та інших матеріалів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Формою роботи Редколегії є засідання, які проводяться не рідше двох разів на місяць з метою затвердження змісту чергового номера Бюлетеня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Засідання Редколегії вважається повноважним за умови участі в ньому не менше половини членів її складу.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ішення на засіданні Редколегії приймаються простою більшістю голосів її  членів, які беруть участь у цьому засіданні, і оформляються протоколом.</w:t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Редакція Бюлетеня.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>3.1. Функції редакції Бюлетеню виконує Постійна робоча група (редакція) з підготовки Бюлетеня до видання, склад якої затверджує своїм розпорядженням сільський голова з числа працівників сільської ради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дакція виконує такі функції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2.1. Реалізує концепцію та програмні напрями Бюлетеня, затверджені Редколегією, з додержанням вимог законів України «Про місцеве самоврядування в Україні», «Про порядок висвітлення діяльності органів державної влади та органів місцевого самоврядування в Україні засобами масової інформації», «</w:t>
      </w:r>
      <w:r>
        <w:rPr>
          <w:bCs/>
          <w:color w:val="000000"/>
          <w:sz w:val="28"/>
          <w:szCs w:val="28"/>
          <w:lang w:val="uk-UA"/>
        </w:rPr>
        <w:t>Про статус депутатів місцевих рад»,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«Про авторське право і суміжні права», а також цього Положення та інших нормативно-правових актів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Забезпечує видання Бюлетеня  у встановленому цим Положенням порядку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Організовує роботу з авторами Бюлетеня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Бере участь у підготовці засідань Редколегії (роздає членам Редколегії повідомлення, матеріали тощо)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видання Бюлетеня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Матеріали, подані для публікації у Бюлетені, мають бути завізовані відповідно до порядку, встановленого Інструкцією з діловодства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Авторські матеріали, що надійшли до редакції з метою опублікування, передаються в установленому порядку на рецензування членами Редколегії.</w:t>
        <w:br/>
        <w:t>4.3. Редакція на підставі офіційно завізованих/схвалених рецензентами матеріалів: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Формує пропозиції щодо поточних номерів Бюлетеня згідно із затвердженим переліком рубрик і подає ці пропозиції на розгляд Редколегії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Здійснює редагування матеріалів номера Бюлетеня, схвалених Редколегією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 Збирає, одержує і готує до друку інформаційні матеріали та фотоілюстрації.</w:t>
        <w:br/>
        <w:t>4.3.4. Вносить відповідні правки і подає готовий до друку номер Бюлетеня на візування голові Редколегії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. На підставі візи голови Редколегії «До друку» виготовляє оригінал Бюлетеня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 Передрук матеріалів, опублікованих у Бюлетені, здійснюється з письмового дозволу  голови Редколегії  Бюлетеню і з обов’язковим  посиланням  на джерело.</w:t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>Столярчук М.А.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и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1">
    <w:name w:val="Основной текст (5)_"/>
    <w:qFormat/>
    <w:rPr>
      <w:i/>
      <w:iCs/>
      <w:spacing w:val="-7"/>
      <w:sz w:val="27"/>
      <w:szCs w:val="27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Тема примечания1"/>
    <w:basedOn w:val="14"/>
    <w:next w:val="14"/>
    <w:qFormat/>
    <w:pPr/>
    <w:rPr>
      <w:b/>
      <w:bCs/>
    </w:rPr>
  </w:style>
  <w:style w:type="paragraph" w:styleId="16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jc w:val="both"/>
    </w:pPr>
    <w:rPr>
      <w:i/>
      <w:iCs/>
      <w:spacing w:val="-7"/>
      <w:sz w:val="27"/>
      <w:szCs w:val="27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53:00Z</dcterms:created>
  <dc:creator>SSR</dc:creator>
  <dc:description/>
  <cp:keywords/>
  <dc:language>en-US</dc:language>
  <cp:lastModifiedBy>Admin</cp:lastModifiedBy>
  <cp:lastPrinted>2019-11-28T08:57:00Z</cp:lastPrinted>
  <dcterms:modified xsi:type="dcterms:W3CDTF">2019-12-05T12:53:00Z</dcterms:modified>
  <cp:revision>2</cp:revision>
  <dc:subject/>
  <dc:title>ШПАНІВСЬКА СІЛЬСЬКА РАДА</dc:title>
</cp:coreProperties>
</file>