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4207426" r:id="rId2"/>
        </w:objec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2 лютого 2019 року </w:t>
        <w:tab/>
        <w:tab/>
        <w:tab/>
        <w:tab/>
        <w:tab/>
        <w:tab/>
        <w:tab/>
        <w:t>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ої ради на 2019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8"/>
          <w:szCs w:val="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ільського голови Столярчука М.А., про проект плану роботи Шпанівької сільської ради на 2019 рік, керуючись п.1ч.7 ст.26 Закону України «Про місцеве самоврядування в Україні», прийнявши до уваги пропозиції постійних депутатських комісій, сесія Шпанівської сільської ради</w:t>
      </w:r>
    </w:p>
    <w:p>
      <w:pPr>
        <w:pStyle w:val="Normal"/>
        <w:ind w:left="120" w:hanging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left="120" w:hanging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ind w:left="120" w:hanging="0"/>
        <w:jc w:val="both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Затвердити план роботи Шпанівської сільської ради на 2019 рік (додається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м депутатським комісіям, забезпечити виконання затвердженого плану роботи та в разі необхідності вносити до нього зміни та доповненн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spacing w:before="225" w:after="225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до рішення</w:t>
        <w:tab/>
        <w:tab/>
        <w:tab/>
        <w:tab/>
        <w:tab/>
        <w:tab/>
        <w:tab/>
        <w:tab/>
        <w:tab/>
        <w:tab/>
        <w:tab/>
        <w:t>сільської ради№____</w:t>
        <w:tab/>
        <w:tab/>
        <w:tab/>
        <w:tab/>
        <w:tab/>
        <w:tab/>
        <w:tab/>
        <w:tab/>
        <w:tab/>
        <w:tab/>
        <w:t>___  ______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ти Шпанівської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сновних питань для розгляду на пленарних засіданнях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І кварта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>Звіт про виконання сільського бюджету за 2018 рі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Марчук Г.М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>Про внесення змін до сільського бюджету на 2019 рі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Готують: постійна комісія з питань бюджету, фінансів т податк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ук Г.М. – головний бухгалтер сільської рад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за 2018 рік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ільський голов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виконавчого комітету Шпанівської сільської ради за 2018 рік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Яцига Л.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ільського голов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сільський голова, секретар сільської рад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земельних питань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комісія з питань земельних ресурсів та соціального розвитку села, спеціалісти-землевпорядники сільської ради 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Розгляд заяв, листів клопотань.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постійні депутатські комісії, секретар сільської ради</w:t>
      </w:r>
    </w:p>
    <w:p>
      <w:pPr>
        <w:pStyle w:val="Normal"/>
        <w:suppressAutoHyphens w:val="false"/>
        <w:spacing w:lineRule="atLeast" w:line="270" w:before="225" w:after="225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ругий квартал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атегії розвитку Шпанівської сільської ради Рівненського району Рівненської області.</w:t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  <w:lang w:val="uk-UA"/>
        </w:rPr>
        <w:t>Готує: робоча група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хід виконання Програми благоустрою на території Шпанівської сільської ради.</w:t>
      </w:r>
    </w:p>
    <w:p>
      <w:pPr>
        <w:pStyle w:val="Normal"/>
        <w:ind w:left="426" w:firstLine="28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постійні депутатські комісії, секретар сільської рад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громадського формування на території Шпанівської сільськ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Божок О.В., Бондарець М.Ф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цевих податків і зборів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постійні депутатські комісії, секретар сільської р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ільського бюджету на 2019 рі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Готують: відділ фінансів економіки та інвестицій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сільського голови, прийнятих в міжсесійний період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сільський голова, секретар сільської ради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земельних питань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Готують: спеціалісти–землевпорядники сільської ради, комісія з питань земельних ресурсів та соціального розвитку сел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заяв, листів клопотан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Готують: постійні депутатські комісії, секретар сільськ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 кварта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ільського бюджету на 2019 рік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val="uk-UA"/>
        </w:rPr>
        <w:t>Готують: відділ фінансів економіки та інвестицій, постійна комісія з питань бюджету, фінансів т податків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  <w:lang w:val="uk-UA"/>
        </w:rPr>
        <w:t>Про хід виконання Програми соціально-економічного розвитку на 2019-2020 рок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ільський голова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виконавчого комітету Шпанівської сільської ради за І півріччя 2019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: Яцига Л.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сільського голови, прийнятих в міжсесійний період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сільський голова, секретар сільської рад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земельних питань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комісія з питань земельних ресурсів та соціального розвитку села.</w:t>
      </w:r>
    </w:p>
    <w:p>
      <w:pPr>
        <w:pStyle w:val="Normal"/>
        <w:ind w:left="36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и-землевпорядники сільської ради 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Розгляд заяв, листів клопотан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постійні депутатські комісії, секретар сільськ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ільський голова</w:t>
        <w:tab/>
        <w:t>Столярчук М.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У кварта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ільський бюджет на 2020 рік</w:t>
      </w:r>
    </w:p>
    <w:p>
      <w:pPr>
        <w:pStyle w:val="Normal"/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відділ фінансів економіки та інвестицій, постійні депутатські комісії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Про затвердження чисельності апарату сільської ради на 2020 рік.</w:t>
      </w:r>
    </w:p>
    <w:p>
      <w:pPr>
        <w:pStyle w:val="Normal"/>
        <w:ind w:left="1004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ють: відділ фінансів економіки та інвестицій, постійні    депутатські комісії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uk-UA"/>
        </w:rPr>
        <w:t>Про хід виконання Програми соціально-економічного розвитку сільської ради на 2019-2020 роки у 2019 році .</w:t>
      </w:r>
    </w:p>
    <w:p>
      <w:pPr>
        <w:pStyle w:val="Normal"/>
        <w:ind w:left="10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відділ фінансів економіки та інвестицій, постійні комісії сільської рад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П «ВеликоШпанівське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виконавчого комітету Шпанівської сільської ради за 2019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: Яцига Л.М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сільського голови, прийнятих в міжсесійний період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сільський голова, секретар сільської рад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земельних питань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  <w:lang w:val="uk-UA"/>
        </w:rPr>
        <w:t>Готує: комісія з питань земельних ресурсів та соціального розвитку села, спеціалісти-землевпорядники сільської ради 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заяв, листів клопотань.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постійні депутатські комісії, секретар сільськ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 порядку денного включати питанн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про хід виконання раніше прийнятих рішень сільської рад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про хід виконання депутатських запитів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про виконання критичних зауважень і пропозицій, висловлений депутатами на попередній сесії сільської рад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віти про роботу постійних комісій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Звіти про роботу депутатів Шпанівської сільської ради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Питання, які плануються розглянути на своїх засіданнях постійні комісії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сія з питань соціально-економічного розвитку, бюджету та фінансів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тягом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роботи коміс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 виконання сільського бюджету за 2018 рі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ільського бюджету на 2019 рі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 виконання Програми соціально-економічного розвитку сільської ради за 2018 рі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 розгляд та шляхи реалізації програм Рівненської обласн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цевих податків і зборі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надходження місцевих податків та збор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вернень, заяв, клопотань депутатських запитів з питань віднесених законом до компетенції коміс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помоги малозабезпеченим верствам насел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ільського бюдже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чисельності, змін до структури Шпанівської сіль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оціально-економічного розвитку на 2019-2020 ро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пільних засідань з іншими постійними комісі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лану роботи комісії за 2019 рік та затвердження плану роботи комісії на 2020 рік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 правових питань, та соціального захисту населення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тягом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роботи коміс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сільської ради за 2018 рік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та шляхи реалізації програм Рівненської обласної рад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Про роботу  правоохоронних  органів та громадського формува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риміногенну ситуацію на території Шпанівської сільської ради та заходи щодо посилення боротьби із злочинністю, зміцненню законності та правопорядку на території сільської рад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цевих податків і зборі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вернень, заяв, клопотань депутатських запитів з питань віднесених законом до компетенції коміс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помоги малозабезпеченим верствам населенн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ільського бюджет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оціально-економічного розвитку на 2019-2020 ро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пільних засідань з іншими постійними комісія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лану роботи комісії за 2019 рік та затвердження плану роботи комісії на 2020 рік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 питань земельних відносин, охорони навколишнього середовища та соціального розвитку се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тягом року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роботи комісії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>Про виконання Програми соціально-економічного розвитку сільської ради за 2018 рік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та шляхи реалізації програм Рівненської обласної рад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цевих податків і зборів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вернень, заяв, клопотань депутатських запитів з питань віднесених законом до компетенції комісії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помоги малозабезпеченим верствам населенн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ільського бюджету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оціально-економічного розвитку на 2019-2020 ро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пільних засідань з іншими постійними комісія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лану роботи комісії за 2019 рік та затвердження плану роботи комісії на 2020 рік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 питань освіти, культури охорони здоров’я, туризму, фізкультури і спорту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тягом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роботи комісії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сільської ради за 2018 рік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освітніх, культурних закладів на території сільської рад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медичних закладів на території сільської ради.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помоги малозабезпеченим верствам населення та проведення  обліку та умов проживання дітей-сиріт, напівсиріт та дітей з малозабезпечених сімей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7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з розвитку туризму фізкультури і спорту на території сільської рад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та шляхи реалізації програм Рівненської обласної рад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цевих податків і зборів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вернень, заяв, клопотань депутатських запитів з питань віднесених законом до компетенції комісії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ільського бюджету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оціально-економічного розвитку на 2019-2020 рок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пільних засідань з іншими постійними комісіям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лану роботи комісії за 2019 рік та затвердження плану роботи комісії на 2020 рік.</w:t>
      </w:r>
    </w:p>
    <w:p>
      <w:pPr>
        <w:pStyle w:val="Normal"/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я з питань житлово-комунального господарства, побутового, торгівельного обслугов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отягом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роботи комісії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сільської ради за 2018 рік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П «ВеликоШпанівське»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благоустрою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закладів торгівлі на території сільської ради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та шляхи реалізації програм Рівненської обласної ради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ісцевих податків і зборів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вернень, заяв, клопотань депутатських запитів з питань віднесених законом до компетенції комісії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ільського бюджету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рограми соціально-економічного розвитку на 2019-2020 роки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спільних засідань з іншими постійними комісіями.</w:t>
      </w:r>
    </w:p>
    <w:p>
      <w:pPr>
        <w:pStyle w:val="Normal"/>
        <w:numPr>
          <w:ilvl w:val="0"/>
          <w:numId w:val="14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лану роботи комісії за 2019 рік та затвердження плану роботи комісії на 2020 рік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рганізаційна робота ради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проведення «Єдиного дня депутата у виборчих округах» та забезпечити проведення ряду заходів з метою </w:t>
      </w:r>
      <w:r>
        <w:rPr>
          <w:color w:val="000000"/>
          <w:sz w:val="28"/>
          <w:szCs w:val="28"/>
          <w:lang w:eastAsia="ru-RU"/>
        </w:rPr>
        <w:t>узагальнення пропозицій і зауважень виборців, висловлених під час проведення «Єдиного дня депутата у виборчих округах», доведення їх до виконавців для реалізації та інформування депутатів про вжиті заходи (щоквартально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ряд заходів з благоустрою населених пунктів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ходи щодо дотримання правил протипожежної безпе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заходи щодо соціального захисту малозабезпечених громадян та надання соціальних послуг сім’ям, члени яких призвані і перебувають(перебували) в зоні проведення А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протягом 2019 року проведення профілактичних і просвітницьких заходів для дітей та молоді, пропаганди здорового способу житт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постійну роботу з попередження правопорушень та забезпеченню законності та правопорядку на території Шпанівсько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боту по своєчасному розгляду звернень громадян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водити навчання депутат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ind w:left="720" w:hanging="11"/>
        <w:jc w:val="both"/>
        <w:rPr/>
      </w:pPr>
      <w:r>
        <w:rPr>
          <w:sz w:val="28"/>
          <w:szCs w:val="28"/>
          <w:lang w:val="uk-UA"/>
        </w:rPr>
        <w:t>Закон України « Про місцеве самоврядування в Україні»  Організаційно-правова основа місцевого самоврядуванн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Відповідають: перший заступник сільського голови, секретар сіль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авчання депутатів фахівцями інституту післядипломної освіти та опрацювати теми:</w:t>
      </w:r>
    </w:p>
    <w:p>
      <w:pPr>
        <w:pStyle w:val="Normal"/>
        <w:numPr>
          <w:ilvl w:val="2"/>
          <w:numId w:val="4"/>
        </w:numPr>
        <w:ind w:left="14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а у сфері запобігання і протидії корупції в Україні;</w:t>
      </w:r>
    </w:p>
    <w:p>
      <w:pPr>
        <w:pStyle w:val="Normal"/>
        <w:numPr>
          <w:ilvl w:val="2"/>
          <w:numId w:val="4"/>
        </w:numPr>
        <w:ind w:left="14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реалізації державної політики у сфері запобігання корупції;</w:t>
      </w:r>
    </w:p>
    <w:p>
      <w:pPr>
        <w:pStyle w:val="Normal"/>
        <w:numPr>
          <w:ilvl w:val="2"/>
          <w:numId w:val="4"/>
        </w:numPr>
        <w:ind w:left="1418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вчинення корупційних дій, інших питань, з урахуванням пропозицій депутатів Шпанівської сільської рад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Відповідають: сільський голова, секретар сіль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ru-RU"/>
        </w:rPr>
        <w:t>Ознайомлення депутатів з новими законодавчими документами та розпорядчими документами місцевих органів самоврядування</w:t>
      </w:r>
    </w:p>
    <w:p>
      <w:pPr>
        <w:pStyle w:val="Normal"/>
        <w:suppressAutoHyphens w:val="false"/>
        <w:spacing w:lineRule="atLeast" w:line="270"/>
        <w:jc w:val="center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П</w:t>
      </w:r>
      <w:r>
        <w:rPr>
          <w:b/>
          <w:color w:val="000000"/>
          <w:sz w:val="28"/>
          <w:szCs w:val="28"/>
          <w:u w:val="single"/>
          <w:lang w:val="uk-UA" w:eastAsia="ru-RU"/>
        </w:rPr>
        <w:t>итання</w:t>
      </w:r>
      <w:r>
        <w:rPr>
          <w:b/>
          <w:color w:val="000000"/>
          <w:sz w:val="28"/>
          <w:szCs w:val="28"/>
          <w:u w:val="single"/>
          <w:lang w:eastAsia="ru-RU"/>
        </w:rPr>
        <w:t xml:space="preserve"> щодо реалізації угод між сільською радою районними</w:t>
      </w:r>
      <w:r>
        <w:rPr>
          <w:b/>
          <w:color w:val="000000"/>
          <w:sz w:val="28"/>
          <w:szCs w:val="28"/>
          <w:u w:val="single"/>
          <w:lang w:val="uk-UA" w:eastAsia="ru-RU"/>
        </w:rPr>
        <w:t xml:space="preserve"> та обласними</w:t>
      </w:r>
      <w:r>
        <w:rPr>
          <w:b/>
          <w:color w:val="000000"/>
          <w:sz w:val="28"/>
          <w:szCs w:val="28"/>
          <w:u w:val="single"/>
          <w:lang w:eastAsia="ru-RU"/>
        </w:rPr>
        <w:t xml:space="preserve"> радами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7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асть у роботі сесій районної ради, розгляд на засіданнях питань, що стосуються соціально – економічного та культурного розвитку району, сільських, селищних рад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7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ведення сільських нарад – семінарів з керівництвом сільських установ і організацій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виконавчим комітетом з метою поліпшення діяльності органів місцевого самоврядування щодо подальшого розвитку території </w:t>
      </w:r>
      <w:r>
        <w:rPr>
          <w:color w:val="000000"/>
          <w:sz w:val="28"/>
          <w:szCs w:val="28"/>
          <w:lang w:val="uk-UA" w:eastAsia="ru-RU"/>
        </w:rPr>
        <w:t>сільської ради.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70"/>
        <w:jc w:val="both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дання консультативно – методичної та практичної допомоги в</w:t>
      </w:r>
      <w:r>
        <w:rPr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false"/>
        <w:spacing w:lineRule="atLeast" w:line="270"/>
        <w:ind w:left="64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оботі сільських громадських організацій, органів самоорганізації населення, публікування відповідних матеріалів на інформаційному стенді сільської ради.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7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Підготовка та проведення свят, масових заходів</w:t>
      </w:r>
    </w:p>
    <w:p>
      <w:pPr>
        <w:pStyle w:val="Normal"/>
        <w:suppressAutoHyphens w:val="false"/>
        <w:spacing w:lineRule="atLeast" w:line="270"/>
        <w:ind w:left="644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остійно протягом року.</w:t>
      </w:r>
    </w:p>
    <w:p>
      <w:pPr>
        <w:pStyle w:val="Normal"/>
        <w:suppressAutoHyphens w:val="false"/>
        <w:spacing w:lineRule="atLeast" w:line="270"/>
        <w:ind w:left="644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70"/>
        <w:jc w:val="center"/>
        <w:rPr>
          <w:rFonts w:ascii="Arial" w:hAnsi="Arial" w:cs="Arial"/>
          <w:color w:val="4A4A4A"/>
          <w:sz w:val="21"/>
          <w:szCs w:val="21"/>
          <w:lang w:val="uk-UA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</w:t>
      </w:r>
      <w:r>
        <w:rPr>
          <w:b/>
          <w:bCs/>
          <w:color w:val="000000"/>
          <w:sz w:val="28"/>
          <w:szCs w:val="28"/>
          <w:lang w:val="uk-UA" w:eastAsia="ru-RU"/>
        </w:rPr>
        <w:t>рганізаційні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заходи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з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нагоди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відзначення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державних</w:t>
      </w:r>
      <w:r>
        <w:rPr>
          <w:b/>
          <w:bCs/>
          <w:color w:val="000000"/>
          <w:sz w:val="28"/>
          <w:szCs w:val="28"/>
          <w:lang w:eastAsia="ru-RU"/>
        </w:rPr>
        <w:t xml:space="preserve">, </w:t>
      </w:r>
      <w:r>
        <w:rPr>
          <w:b/>
          <w:bCs/>
          <w:color w:val="000000"/>
          <w:sz w:val="28"/>
          <w:szCs w:val="28"/>
          <w:lang w:val="uk-UA" w:eastAsia="ru-RU"/>
        </w:rPr>
        <w:t>професійних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свят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та пам’ятних дат: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вий рік – 01 січ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Соборності України - 22 січ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Святого Валентина – 14 лютого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державного герба України – 19 лютого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Героїв «Небесної сотні» - 20 лютого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іжнародний жіночий день – 8 берез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ічниця від дня народження Т.Г.Шевченка – 09 берез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Державного гімну України – 10 берез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світній день працівників культури та аматорів народного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истецтва -23 берез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сміху – 1 квіт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довкілля – 21 квіт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чорнобильської трагедії - 26 квіт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ято весни і праці – 1 трав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Перемоги.–9 трав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вишиванки – 17 трав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український день працівників культури – 20 трав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іжнародний день захисту дітей – 1 черв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медичного працівника –</w:t>
      </w:r>
      <w:r>
        <w:rPr>
          <w:color w:val="000000"/>
          <w:sz w:val="28"/>
          <w:szCs w:val="28"/>
          <w:lang w:val="uk-UA" w:eastAsia="ru-RU"/>
        </w:rPr>
        <w:t xml:space="preserve"> 16 </w:t>
      </w:r>
      <w:r>
        <w:rPr>
          <w:color w:val="000000"/>
          <w:sz w:val="28"/>
          <w:szCs w:val="28"/>
          <w:lang w:eastAsia="ru-RU"/>
        </w:rPr>
        <w:t>черв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скорботи та вшанування пам’яті жертв війни в Україні – 22 черв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Конституції України – 28 черв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ень молоді – </w:t>
      </w:r>
      <w:r>
        <w:rPr>
          <w:color w:val="000000"/>
          <w:sz w:val="28"/>
          <w:szCs w:val="28"/>
          <w:lang w:val="uk-UA" w:eastAsia="ru-RU"/>
        </w:rPr>
        <w:t>30</w:t>
      </w:r>
      <w:r>
        <w:rPr>
          <w:color w:val="000000"/>
          <w:sz w:val="28"/>
          <w:szCs w:val="28"/>
          <w:lang w:eastAsia="ru-RU"/>
        </w:rPr>
        <w:t xml:space="preserve"> черв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Державного Прапора України-23 серп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Незалежності України - 24 серп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знань  - 1 верес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пам’яті жертв Голокосту – 29 верес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еукраїнський день бібліотек – 30 верес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іжнародний день людей похилого віку. День ветерана – 1 жовт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працівника освіти, День вчителя – 6 жовт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захисника України. День українського козацтва – 14 жовт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працівника соціальної сфери – 04 листопада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працівників сільського господарства – 18 листопада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Гідності та Свободи – 21 листопада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пам’яті жертв голодомору – 24 листопада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іжнародний день інвалідів – 03 груд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Збройних сил України – 06 грудня 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місцевого самоврядування в Україні – 07 грудня;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вшанування учасників ліквідації наслідків аварії на Чорнобильській</w:t>
      </w:r>
    </w:p>
    <w:p>
      <w:pPr>
        <w:pStyle w:val="Normal"/>
        <w:suppressAutoHyphens w:val="false"/>
        <w:spacing w:lineRule="atLeast" w:line="270"/>
        <w:rPr>
          <w:color w:val="4A4A4A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ЕС-14 грудня.</w:t>
      </w:r>
    </w:p>
    <w:p>
      <w:pPr>
        <w:pStyle w:val="Normal"/>
        <w:rPr>
          <w:color w:val="4A4A4A"/>
          <w:sz w:val="28"/>
          <w:szCs w:val="28"/>
          <w:lang w:eastAsia="ru-RU"/>
        </w:rPr>
      </w:pPr>
      <w:r>
        <w:rPr>
          <w:color w:val="4A4A4A"/>
          <w:sz w:val="28"/>
          <w:szCs w:val="28"/>
          <w:lang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3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2z0">
    <w:name w:val="WW8Num12z0"/>
    <w:qFormat/>
    <w:rPr>
      <w:sz w:val="28"/>
      <w:szCs w:val="28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  <w:lang w:val="uk-U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  <w:lang w:val="uk-UA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55:00Z</dcterms:created>
  <dc:creator>us</dc:creator>
  <dc:description/>
  <cp:keywords/>
  <dc:language>en-US</dc:language>
  <cp:lastModifiedBy>UU</cp:lastModifiedBy>
  <cp:lastPrinted>2015-01-22T15:53:00Z</cp:lastPrinted>
  <dcterms:modified xsi:type="dcterms:W3CDTF">2019-01-31T14:08:00Z</dcterms:modified>
  <cp:revision>6</cp:revision>
  <dc:subject/>
  <dc:title> </dc:title>
</cp:coreProperties>
</file>