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05489434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__________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Абрамова Р.В.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1:018:0164 у власність громадянину Абрамову Роману Володимировичу для ведення особистого селянського господарства за рахунок земель сільськогосподарського призначення комунальної власності в сел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ину Абрамову Роману Володимировичу у власність земельну ділянку площею 0,3200 га для ведення особистого селянського господарства за рахунок земель сільськогосподарського призначення комунальної власності в сел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Абрамову Роману Володимировичу оформити право на земельну ділянку кадастровий номер 5624689500:01:018:0164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142" w:firstLine="502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284" w:right="-1234" w:firstLine="142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 xml:space="preserve">Абрамова Р.В.                            </w:t>
      </w:r>
      <w:r>
        <w:rPr>
          <w:sz w:val="28"/>
          <w:szCs w:val="28"/>
        </w:rPr>
        <w:t xml:space="preserve">  від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 xml:space="preserve">3200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1:018:0164</w:t>
      </w:r>
      <w:r>
        <w:rPr>
          <w:sz w:val="28"/>
          <w:szCs w:val="28"/>
        </w:rPr>
        <w:t xml:space="preserve">)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9500:01:018:0164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, гр. </w:t>
      </w:r>
      <w:r>
        <w:rPr>
          <w:sz w:val="28"/>
          <w:szCs w:val="28"/>
          <w:lang w:val="uk-UA"/>
        </w:rPr>
        <w:t>Абрамову Р.В.</w:t>
      </w:r>
      <w:r>
        <w:rPr>
          <w:sz w:val="28"/>
          <w:szCs w:val="28"/>
        </w:rPr>
        <w:t xml:space="preserve">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Начальник відділу                                                                                   В.Кучер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56:00Z</dcterms:created>
  <dc:creator>SSR</dc:creator>
  <dc:description/>
  <cp:keywords/>
  <dc:language>en-US</dc:language>
  <cp:lastModifiedBy>Шпанівська ТГ</cp:lastModifiedBy>
  <cp:lastPrinted>2022-01-31T10:50:00Z</cp:lastPrinted>
  <dcterms:modified xsi:type="dcterms:W3CDTF">2022-01-31T08:56:00Z</dcterms:modified>
  <cp:revision>2</cp:revision>
  <dc:subject/>
  <dc:title>ШПАНІВСЬКА СІЛЬСЬКА РАДА</dc:title>
</cp:coreProperties>
</file>