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6954731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Басок Катерини Анан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Басок Катерині Ананіївні на розроблення проекту землеустрою щодо відведення земельної ділянки  у власність орієнтовною площею 0,14га для ведення особистого селянського господарства за рахунок земель комунальної власності сільськогосподарського призначення (рілля)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Басок Катерині Анан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0-12-23T09:50:00Z</cp:lastPrinted>
  <dcterms:modified xsi:type="dcterms:W3CDTF">2021-04-01T13:09:00Z</dcterms:modified>
  <cp:revision>19</cp:revision>
  <dc:subject/>
  <dc:title>ШПАНІВСЬКА СІЛЬСЬКА РАДА</dc:title>
</cp:coreProperties>
</file>