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906206183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П Р О Є К Т      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___ ___________ 2022 року                                                                      № _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земельної ділянки у власність дл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едення </w:t>
      </w:r>
      <w:r>
        <w:rPr>
          <w:bCs/>
          <w:sz w:val="28"/>
          <w:szCs w:val="28"/>
          <w:lang w:val="uk-UA"/>
        </w:rPr>
        <w:t xml:space="preserve">особистого селянського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сподарства гр. Ярижко К.П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Розглянувши заяву гр.</w:t>
      </w:r>
      <w:r>
        <w:rPr>
          <w:sz w:val="28"/>
          <w:szCs w:val="28"/>
          <w:lang w:val="uk-UA"/>
        </w:rPr>
        <w:t>Ярижко К.П.</w:t>
      </w:r>
      <w:r>
        <w:rPr>
          <w:sz w:val="28"/>
          <w:szCs w:val="28"/>
        </w:rPr>
        <w:t xml:space="preserve"> про надання дозволу на розроблення проекту землеустрою щодо відведення земельної ділянки у власність для ведення </w:t>
      </w:r>
      <w:r>
        <w:rPr>
          <w:sz w:val="28"/>
          <w:szCs w:val="28"/>
          <w:lang w:val="uk-UA"/>
        </w:rPr>
        <w:t>особистого селянського господарств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val="uk-UA"/>
        </w:rPr>
        <w:t xml:space="preserve">                 ст. 12, 33, 118, 121, 122, 123 </w:t>
      </w:r>
      <w:r>
        <w:rPr>
          <w:sz w:val="28"/>
          <w:szCs w:val="28"/>
        </w:rPr>
        <w:t xml:space="preserve">Земельного кодексу України та пунктом </w:t>
      </w: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>34 частини 1 статті 26 Закону України „Про місцеве самоврядування в Україні”, Шпані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сіль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7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омадянину Ярижко Катерині Петрівні дозвіл на розроблення проекту землеустрою щодо відведення земельної ділянки орієнтовною площею 0,8473 га у власність для ведення особистого селянського господарства за рахунок земель комунальної власності (кадастровий номер 5624681500:08:001:0579) розташованої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7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Ярижко Катерині Петр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75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роблений</w:t>
      </w:r>
      <w:r>
        <w:rPr>
          <w:sz w:val="28"/>
          <w:szCs w:val="28"/>
        </w:rPr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  <w:tab/>
        <w:tab/>
      </w: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  <w:lang w:val="uk-UA"/>
        </w:rPr>
        <w:t>Микола СТОЛЯРЧУК</w:t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проєкту рішення Шпанівської сільської ради «Про надання дозволу на розроблення проєкту землеустрою щодо відведення у власність для ведення особистого  селянського господарства  гр.</w:t>
      </w:r>
      <w:r>
        <w:rPr>
          <w:sz w:val="28"/>
          <w:szCs w:val="28"/>
          <w:lang w:val="uk-UA"/>
        </w:rPr>
        <w:t>Ярижко К.П.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єкт рішення підготовлено на підставі заяви  гр.Ярижко К.П. від 01.02.2022 року та графічних матеріалів щодо відведення у власність земельної ділянки орієнтовною площею 0,8473 га (кадастровий номер 5624681500:08:001:0579) для ведення особистого селянського господарства.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ливі характеристики земельної ділянки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а ділянка, яка проєктується до відведення не перебуває в користуванні, згідно земельно – облікових даних.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а і шляхи її досягнення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ві аспекти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е рішення буде прийнято відповідно до статей 12, 79-1, 118, пункту «в» частини 1 статті 121, статті 122 Земельного кодексу України, статті 26 Закону України «Про місцеве самоврядування в Україні»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ово-економічне обґрунтування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результатів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азі прийняття рішення, гр.Ярижко К.П.  буде надано дозвіл на розроблення проекту землеустрою щодо відведення земельної ділянки у власність для ведення особистого селянського господарства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чальник відділу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</w:rPr>
        <w:t xml:space="preserve">          В.Кучерук 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3z0">
    <w:name w:val="WW8Num3z0"/>
    <w:qFormat/>
    <w:rPr/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ітки"/>
    <w:basedOn w:val="14"/>
    <w:next w:val="14"/>
    <w:qFormat/>
    <w:pPr/>
    <w:rPr>
      <w:b/>
      <w:bCs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у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4:00:00Z</dcterms:created>
  <dc:creator>SSR</dc:creator>
  <dc:description/>
  <cp:keywords/>
  <dc:language>en-US</dc:language>
  <cp:lastModifiedBy>Шпанівська ТГ</cp:lastModifiedBy>
  <cp:lastPrinted>2022-02-02T15:57:00Z</cp:lastPrinted>
  <dcterms:modified xsi:type="dcterms:W3CDTF">2022-02-02T14:00:00Z</dcterms:modified>
  <cp:revision>2</cp:revision>
  <dc:subject/>
  <dc:title>ШПАНІВСЬКА СІЛЬСЬКА РАДА</dc:title>
</cp:coreProperties>
</file>