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709430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погодження затвердження  проекту землеустрою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заяву гр.Мірзаєва Миколи Миколайовича про погодження передачі Головним управлінням Держгеокадастру у Рівненській області затвердження  проекту землеустрою та проект землеустрою щодо відведення земельної ділянки у власність для ведення особистого селянського господарства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ст.ст. 12, 33, 117, 118, 121, 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передачу Головним управлінням Держгеокадастру у Рівненській області проект землеустрою щодо відведення земельної ділянки у власність                           гр.Мірзаєву Миколі Миколайовичу (кадастровий номер 5624689500:10:000:0040)  площею 0,1097 га для ведення особистого селянського господарства за рахунок земель запасу державної власності сільськогосподарського призначення (рілля)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  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8-12-26T16:14:00Z</cp:lastPrinted>
  <dcterms:modified xsi:type="dcterms:W3CDTF">2018-12-07T09:35:00Z</dcterms:modified>
  <cp:revision>6</cp:revision>
  <dc:subject/>
  <dc:title>ШПАНІВСЬКА СІЛЬСЬКА РАДА</dc:title>
</cp:coreProperties>
</file>