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Клапу В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Клапа Володимира Віталій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Клапу Володимиру Віталійовичу проект землеустрою щодо відведення земельної ділянки площею 0,0961 га (кадастровий номер 5624681500:08:001:0462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Клапу Володимиру Віталійовичу цільове призначення земельної ділянки площею 0,0961 га, яка перебуває у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45484534 від 06.12.2021 року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961 га (кадастровий номер 5624681500:08:001:0462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Клапу Володимиру Віталій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Клапу В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Клапа В.В. Від                        04 січня 2022 року стосовно затвердження проєкту землеустрою щодо відведення земельної ділянки площею 0,0961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1500:08:001:0462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Клапу Володимиру Віталій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61 га з кадастровим номером 5624681500:08:001:0462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09:05:00Z</cp:lastPrinted>
  <dcterms:modified xsi:type="dcterms:W3CDTF">2021-12-28T18:40:00Z</dcterms:modified>
  <cp:revision>2</cp:revision>
  <dc:subject/>
  <dc:title/>
</cp:coreProperties>
</file>