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482089417" r:id="rId2"/>
        </w:objec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сь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 сесія)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ід _____ ________________  20___ року                                               №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конкурс на посаду керівни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ладу загальної середньої освіти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>, статей                   37, 39 Закону України «Про повну загальну середню освіту»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керуючись статтею 26 Закону України «Про місцеве самоврядування в Україні», з метою визначення загальних засад проведення конкурсу </w:t>
      </w:r>
      <w:r>
        <w:rPr>
          <w:sz w:val="28"/>
          <w:szCs w:val="28"/>
        </w:rPr>
        <w:t xml:space="preserve">на посади керівників комунальних закладів загальної середньої освіти, </w:t>
      </w:r>
      <w:r>
        <w:rPr>
          <w:bCs/>
          <w:color w:val="000000"/>
          <w:sz w:val="28"/>
          <w:szCs w:val="28"/>
        </w:rPr>
        <w:t>за погодженням з постійними комісіями сільської ради, сільська ра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 Затвердити Положення про конкурс на посаду керівника закладу загальної середньої освіти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Делегувати відділу освіти, культури, молоді та спорту Шпанівської сільської ради Рівненського району Рівненської області повноваження що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йняття рішення про проведення конкурсу на посаду керівника закладу загальної середньої освіти та затвердження складу конкурсної коміс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безпечення організації та проведення конкурсу на посаду керівника закладу загальної середньої осві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ризначення на посаду керівника закладу загальної середньої освіти за результатами конкурсу та</w:t>
      </w:r>
      <w:r>
        <w:rPr>
          <w:rStyle w:val="Rvts0"/>
          <w:sz w:val="28"/>
          <w:szCs w:val="28"/>
        </w:rPr>
        <w:t xml:space="preserve"> укладення з ним строкового трудового договору, продовження строку дії відповідного строкового трудового договору ще на чотири роки без проведення конкурсу</w:t>
      </w:r>
      <w:r>
        <w:rPr>
          <w:color w:val="000000"/>
          <w:sz w:val="28"/>
          <w:szCs w:val="28"/>
        </w:rPr>
        <w:t xml:space="preserve"> та звільнення керівника закладу загальної середньої освіти з посади у зв’язку із закінченням строку трудового договору або достроково відповідно до вимог законодавства та умов укладеного трудового договор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, що втратило чинність, рішення Шпанівської сільської ради Рівненського району Рівненської області від 16 листопада 2018 року                      № 173 «</w:t>
      </w:r>
      <w:r>
        <w:rPr>
          <w:bCs/>
          <w:sz w:val="28"/>
          <w:szCs w:val="28"/>
        </w:rPr>
        <w:t>Про затвердження Положення про конкурс на посаду керівника комунального закладу загальної середньої освіти»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Контроль за виконанням рішення покласти на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3:00Z</dcterms:created>
  <dc:creator>1</dc:creator>
  <dc:description/>
  <cp:keywords/>
  <dc:language>en-US</dc:language>
  <cp:lastModifiedBy>UU</cp:lastModifiedBy>
  <cp:lastPrinted>2021-03-23T11:35:00Z</cp:lastPrinted>
  <dcterms:modified xsi:type="dcterms:W3CDTF">2021-10-13T11:23:00Z</dcterms:modified>
  <cp:revision>2</cp:revision>
  <dc:subject/>
  <dc:title/>
</cp:coreProperties>
</file>