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ме скликанн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ерша сесія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травня 2018 року</w:t>
        <w:tab/>
        <w:tab/>
        <w:tab/>
        <w:tab/>
        <w:tab/>
        <w:tab/>
        <w:tab/>
        <w:tab/>
        <w:tab/>
        <w:t xml:space="preserve"> № 9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утворення виконавчого комітету ради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ня його чисельності т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ня персонального склад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ідпункту 5 пункту 1 статті 26 Закону України «Про місцеве самоврядування в Україні», Шпанівська сільська рада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Утворити виконавчий комітет Шпанівської сільської рад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становити чисельність виконавчого комітету ради в складі  17 (сімнадцять) осіб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атвердити персональний склад виконавчого комітету (додається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залишаю за собо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сесії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 ____2018 року №__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 К Л А Д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Шпанівської сільської рад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лярчук Микола Анатолійович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ма Людмила Григорівн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льничук Валентина Петрівн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цига Людмила Михайлівн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бочук Олександр Юрійович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чтарук Микола Миколайович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храйчук Тетяна Дмитрівн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рташ Андрій Васильович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чук Галина Миколаївн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уковський Олександр Анатолійович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ців Зіновій Михайлович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жок Олександр Володимирович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арчук Володимир Іванович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25:00Z</dcterms:created>
  <dc:creator>User</dc:creator>
  <dc:description/>
  <cp:keywords/>
  <dc:language>en-US</dc:language>
  <cp:lastModifiedBy>UU</cp:lastModifiedBy>
  <cp:lastPrinted>2018-05-21T11:04:00Z</cp:lastPrinted>
  <dcterms:modified xsi:type="dcterms:W3CDTF">2018-05-25T08:01:00Z</dcterms:modified>
  <cp:revision>11</cp:revision>
  <dc:subject/>
  <dc:title> </dc:title>
</cp:coreProperties>
</file>