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45042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Е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серпня  2019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Крутову В.А. та гр.Крутову В.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 Крутова Валерія Андрійовича та Крутова віталія андрійовича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300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ами 2,0999 га  (кадастровий номер: 5624681500:01:002:0554) та 0,2223 га (кадастровий номер: 5624681500:01:006:0357) у власність громадянам Крутову Валерю Андрійовичу та Крутову Віталію Андрій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у власність громадянам Крутову Валерю Андрійовичу та Крутову Віталію Андрійовичу для ведення особистого селянського господарства земельні ділянки площами 2,0999 га  (кадастровий номер: 5624681500:01:002:0554) та 0,2223 га (кадастровий номер: 5624681500:01:006:0357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Крутову Валерю Андрійовичу та Крутову Віталію Андрій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02-18T15:46:00Z</cp:lastPrinted>
  <dcterms:modified xsi:type="dcterms:W3CDTF">2019-07-28T11:03:00Z</dcterms:modified>
  <cp:revision>6</cp:revision>
  <dc:subject/>
  <dc:title>ШПАНІВСЬКА СІЛЬСЬКА РАДА</dc:title>
</cp:coreProperties>
</file>