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68961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Ільчуку М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</w:t>
      </w:r>
      <w:r>
        <w:rPr>
          <w:sz w:val="28"/>
          <w:szCs w:val="28"/>
          <w:lang w:val="uk-UA"/>
        </w:rPr>
        <w:t>омадянина Ільчука Миколи Василь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Ільчуку Миколі Васильовичу дозвіл на розроблення проекту землеустрою щодо відведення земельної ділянки площею 0,08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Ільчуку Миколі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Ільчуку М.В.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Ільчука Миколи Васильовича від 11.11.2021 року та графічних матеріалів щодо відведення у власність земельної ділянки орієнтовною площею 0,08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овувалася та перебувала в користуванні померлого діда Бика В.В. На даний час земельна ділянка перебуває у користуванні  Ільчука М.В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Ільчуку М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8:38:00Z</dcterms:modified>
  <cp:revision>2</cp:revision>
  <dc:subject/>
  <dc:title>ШПАНІВСЬКА СІЛЬСЬКА РАДА</dc:title>
</cp:coreProperties>
</file>