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2348871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Федорчук Н.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Розглянувши заяву громадянки </w:t>
      </w:r>
      <w:r>
        <w:rPr>
          <w:sz w:val="28"/>
          <w:szCs w:val="28"/>
          <w:lang w:val="uk-UA"/>
        </w:rPr>
        <w:t>Федорчук Надії Омелян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Федорчук Надії Омелянівні дозвіл на розроблення проекту землеустрою щодо відведення земельної ділянки площею 0,0443 га у власність для ведення особистого селянського господарства за рахунок земель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Федорчук Надії Омелянівні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 Федорчук Н.О.</w:t>
      </w:r>
      <w:r>
        <w:rPr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Федорчук Н.О. від 02.12.2021 року та графічних матеріалів щодо відведення у власність земельної ділянки орієнтовною площею 0,0443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у користуванні громадянки Федорчук Н.О. та облікується за нею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 гр. Федорчук Н.О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2-06T08:18:00Z</cp:lastPrinted>
  <dcterms:modified xsi:type="dcterms:W3CDTF">2021-11-21T19:14:00Z</dcterms:modified>
  <cp:revision>2</cp:revision>
  <dc:subject/>
  <dc:title>ШПАНІВСЬКА СІЛЬСЬКА РАДА</dc:title>
</cp:coreProperties>
</file>