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77964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Яницької Наталії Павл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5 безоплатно у власність громадянці Яницькій Наталії Павл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ці Яницькій Наталії Павлівні безоплатно  у власність земельну ділянку площею 0,0531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ницькій Н.П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4-02T07:43:00Z</dcterms:modified>
  <cp:revision>20</cp:revision>
  <dc:subject/>
  <dc:title>ШПАНІВСЬКА СІЛЬСЬКА РАДА</dc:title>
</cp:coreProperties>
</file>