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6171417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Павлюк Валентини Ів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8:000:0437 безоплатно у власність громадянці Павлюк Валентині Іванівні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ці Павлюк Валентині Іванівні безоплатно у власність земельну ділянку площею 0,0950 га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авлюк Валентині Іванівні оформити право на земельну ділянку кадастровий номер 5624689500:08:000:043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Павлюк В.І.</w:t>
      </w:r>
      <w:r>
        <w:rPr>
          <w:sz w:val="28"/>
          <w:szCs w:val="28"/>
        </w:rPr>
        <w:t xml:space="preserve">                                 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95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8:000:0437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8:000:0437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Павлюк В.І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25:00Z</dcterms:created>
  <dc:creator>SSR</dc:creator>
  <dc:description/>
  <dc:language>en-US</dc:language>
  <cp:lastModifiedBy>Оля Дмитриевцева</cp:lastModifiedBy>
  <cp:lastPrinted>2021-11-12T10:40:00Z</cp:lastPrinted>
  <dcterms:modified xsi:type="dcterms:W3CDTF">2021-11-21T18:27:00Z</dcterms:modified>
  <cp:revision>3</cp:revision>
  <dc:subject/>
  <dc:title>ШПАНІВСЬКА СІЛЬСЬКА РАДА</dc:title>
</cp:coreProperties>
</file>