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697780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uk-UA"/>
        </w:rPr>
        <w:t xml:space="preserve">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</w:t>
      </w: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  <w:lang w:val="uk-UA"/>
        </w:rPr>
        <w:t xml:space="preserve">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6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280" w:after="0"/>
        <w:rPr/>
      </w:pPr>
      <w:r>
        <w:rPr>
          <w:sz w:val="28"/>
          <w:szCs w:val="28"/>
        </w:rPr>
        <w:t xml:space="preserve">Про розгляд заяв про вихід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з членів особистого селянського господарства</w:t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ункту 34 статті 26 Закону України «Про місцеве самоврядування в Україні», керуючись статтею 12 Земельного Кодексу України, статті 5 Закону України «Про особисте селянське господарство», розглянувши заяви жителів Шпанівської сільської ради про вихід з членів особистого селянського господарства, виконавчий комітет сільської ради </w:t>
      </w:r>
    </w:p>
    <w:p>
      <w:pPr>
        <w:pStyle w:val="Style17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bookmarkStart w:id="0" w:name="__DdeLink__1_2097744614"/>
      <w:bookmarkEnd w:id="0"/>
      <w:r>
        <w:rPr>
          <w:sz w:val="28"/>
          <w:szCs w:val="28"/>
        </w:rPr>
        <w:t>Вивести Онищук Оксану Анатоліївну, жительку села Шпанів,                вул. Заводська, 2, кв. 40 з членів особистого селянського господарства, без виділення їй земельної ділянки в натурі (на місцевості)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ивести Козак Ольгу Анатоліївну, жительку села Великий Олексин,                              вул. Весняна, 43, з членів особистого селянського господарства, без виділення їй земельної ділянки в натурі (на місцевості)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ивести Чиж Юлію Іванівну, жительку села Малий Житин,                     вул. Приходька, 43, з членів особистого селянського господарства, без виділення їй земельної ділянки в натурі (на місцевост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у-землевпоряднику внести зміни в земельно-кадастрову документаці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</w:t>
        <w:tab/>
      </w:r>
      <w:r>
        <w:rPr>
          <w:b/>
          <w:bCs/>
          <w:sz w:val="28"/>
          <w:szCs w:val="28"/>
          <w:lang w:val="uk-UA"/>
        </w:rPr>
        <w:t xml:space="preserve">      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04:00Z</dcterms:created>
  <dc:creator>SSR</dc:creator>
  <dc:description/>
  <cp:keywords/>
  <dc:language>en-US</dc:language>
  <cp:lastModifiedBy>User</cp:lastModifiedBy>
  <cp:lastPrinted>2021-09-30T11:07:00Z</cp:lastPrinted>
  <dcterms:modified xsi:type="dcterms:W3CDTF">2021-11-04T10:51:00Z</dcterms:modified>
  <cp:revision>2</cp:revision>
  <dc:subject/>
  <dc:title>ШПАНІВСЬКА СІЛЬСЬКА РАДА</dc:title>
</cp:coreProperties>
</file>