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Комончуку Ю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Комончука Юрія Василь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ст. 12,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Комончуку Юрію Васильовичу на складання проекту землеустрою щодо відведення земельної ділянки у власність орієнтовною площею 0,12 га для ведення особистого селянського господарства за рахунок земель запасу комунальної власності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Комончуку Юрію Василь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</w:t>
        <w:tab/>
        <w:t xml:space="preserve">           Микола СТОЛЯР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Комончуку Ю.В.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Комончука Ю.В.  від 29.12.2021 року та графічних матеріалів щодо відведення у власність земельної ділянки орієнтовною площею 0,12 га на території Шпанівської сільської ради для ведення особистого селянського господарств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 згідно земельно – облікових даних та межує з ділянкою     гр. Комончука Ю.В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Комончуку Ю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spacing w:lineRule="auto" w:line="256" w:before="0" w:after="16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еціаліст   землевпорядник                                           Олена Шахрай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5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2-01-28T15:09:00Z</dcterms:modified>
  <cp:revision>8</cp:revision>
  <dc:subject/>
  <dc:title>ШПАНІВСЬКА СІЛЬСЬКА РАДА</dc:title>
</cp:coreProperties>
</file>