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3872446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10 березня 2020 року </w:t>
        <w:tab/>
        <w:tab/>
        <w:tab/>
        <w:tab/>
        <w:tab/>
        <w:tab/>
        <w:tab/>
        <w:tab/>
        <w:tab/>
        <w:t xml:space="preserve">№_____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Якобчук Світлани Миколаївни  про надання  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.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Якобчук Світлані Миколаївні на складання технічної документації із землеустрою щодо встановлення (відновлення) меж земельної ділянки в натурі ( на місцевості) орієнтовною  площею 0,1475га для будівництва та обслуговування житлового будинку, господарських будівель і споруд (присадибна ділянка) по вул.Вереснева,67  в селі М.Олексин на території Шпанівської сільської ради Рівненського району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2:00Z</cp:lastPrinted>
  <dcterms:modified xsi:type="dcterms:W3CDTF">2018-12-10T13:41:00Z</dcterms:modified>
  <cp:revision>3</cp:revision>
  <dc:subject/>
  <dc:title/>
</cp:coreProperties>
</file>