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№ </w:t>
      </w:r>
      <w:r>
        <w:rPr>
          <w:sz w:val="28"/>
          <w:szCs w:val="28"/>
          <w:u w:val="single"/>
        </w:rPr>
        <w:t>1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Бояру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Бояра Володимира Михайл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Бояру Володимиру Михайловичу проект землеустрою щодо відведення земельної ділянки площею 0,0761 га (кадастровий номер 5624681500:08:001:0540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Бояру Володимиру Михайловичу цільове призначення земельної ділянки площею 0,07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3900959 від 10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761 га (кадастровий номер 5624681500:08:001:054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Бояру Володимиру Михайл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3-01T07:39:00Z</cp:lastPrinted>
  <dcterms:modified xsi:type="dcterms:W3CDTF">2021-12-28T18:40:00Z</dcterms:modified>
  <cp:revision>2</cp:revision>
  <dc:subject/>
  <dc:title/>
</cp:coreProperties>
</file>