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ab/>
        <w:tab/>
        <w:tab/>
        <w:tab/>
        <w:tab/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 травня 2021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77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сії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затвердження персонального склад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Шпанівсько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ї ради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3 частини 1 статті 26, статті 51 Закону України «Про місцеве самоврядування в Україні», розглянувши пропозицію сільського голови, за погодженням з постійними депутатськими комісіями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сесії від 04.12.2020 року №11 «Про затвердження персонального складу виконавчого комітету Шпанівської сільської ради», а саме:</w:t>
      </w:r>
    </w:p>
    <w:p>
      <w:pPr>
        <w:pStyle w:val="Style16"/>
        <w:ind w:left="9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ввести до складу виконавчого комітету Верещука Олександра Михайловича, старосту с.Бармаки . </w:t>
      </w:r>
    </w:p>
    <w:p>
      <w:pPr>
        <w:pStyle w:val="Style16"/>
        <w:ind w:left="993" w:hanging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ординацію роботи по виконанню рішення покласти на керуючу справами виконавчого комітету Валентину МЕЛЬНИЧУК, контроль на комісію з питань законності, депутатської діяльності, етики та Регламенту (Віталій ГРАБАР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36:00Z</dcterms:created>
  <dc:creator>User</dc:creator>
  <dc:description/>
  <cp:keywords/>
  <dc:language>en-US</dc:language>
  <cp:lastModifiedBy>UU</cp:lastModifiedBy>
  <cp:lastPrinted>2018-05-21T11:04:00Z</cp:lastPrinted>
  <dcterms:modified xsi:type="dcterms:W3CDTF">2021-06-08T12:31:00Z</dcterms:modified>
  <cp:revision>5</cp:revision>
  <dc:subject/>
  <dc:title> </dc:title>
</cp:coreProperties>
</file>