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715481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Крищук Людмили Володимир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Крищук Людмилі Володимирівні на розроблення проекту землеустрою щодо відведення земельної ділянки  у власність орієнтовною площею 0,38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рищук Людмил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Юля</cp:lastModifiedBy>
  <cp:lastPrinted>2020-07-02T13:29:00Z</cp:lastPrinted>
  <dcterms:modified xsi:type="dcterms:W3CDTF">2020-09-02T17:53:00Z</dcterms:modified>
  <cp:revision>3</cp:revision>
  <dc:subject/>
  <dc:title>ШПАНІВСЬКА СІЛЬСЬКА РАДА</dc:title>
</cp:coreProperties>
</file>