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474945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t>_____________ 2022 року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 Карюку В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Карюку В.М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5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Карюку Володимиру Миколайовичу дозвіл на розроблення проекту землеустрою щодо відведення земельної ділянки орієнтовною площею 0,12 га у власність для ведення садівництва за рахунок земель комунальної власності розташованої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Карюку Володимир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</w:t>
      </w: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 xml:space="preserve">  гр.</w:t>
      </w:r>
      <w:r>
        <w:rPr>
          <w:sz w:val="28"/>
          <w:szCs w:val="28"/>
          <w:lang w:val="uk-UA"/>
        </w:rPr>
        <w:t>Карюку В.М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Карюка В.М. від 19.01.2022 року та графічних матеріалів щодо відведення у власність земельної ділянки орієнтовною площею 0,1200 га для ведення садівниц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Карюку В.М. буде надано дозвіл на розроблення проєкту землеустрою щодо відведення земельної ділянки у власність для ведення садівниц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6:00Z</dcterms:created>
  <dc:creator>SSR</dc:creator>
  <dc:description/>
  <cp:keywords/>
  <dc:language>en-US</dc:language>
  <cp:lastModifiedBy>Шпанівська ТГ</cp:lastModifiedBy>
  <cp:lastPrinted>2021-12-13T16:12:00Z</cp:lastPrinted>
  <dcterms:modified xsi:type="dcterms:W3CDTF">2022-01-31T10:56:00Z</dcterms:modified>
  <cp:revision>2</cp:revision>
  <dc:subject/>
  <dc:title>ШПАНІВСЬКА СІЛЬСЬКА РАДА</dc:title>
</cp:coreProperties>
</file>