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t xml:space="preserve"> </w:t>
      </w: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2097441095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25 серпня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109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та для  веденн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особист 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ст. 12,33, 40, 118, 120, 121, 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розташованих в межах населених пунктів   Шпанів,  Ходоси, Малий Олексин, Зозів та Великий Олексин на території Шпанівської сільської ради  Рівненського району Рівненської області згідно додатку №1   (додаток додає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  Шпанів,  Ходоси, Малий Олексин, Зозів та Великий Олексин на території Шпанівської сільської ради Рівненського району Рівненської області згідно додатку №1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 w:val="false"/>
          <w:b w:val="false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Микола СТОЛЯРЧУК</w:t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1 до  рішення сесії</w:t>
      </w:r>
    </w:p>
    <w:p>
      <w:pPr>
        <w:pStyle w:val="TextBodyIndent"/>
        <w:ind w:left="1440" w:right="0" w:hanging="0"/>
        <w:jc w:val="center"/>
        <w:rPr>
          <w:lang w:val="uk-UA"/>
        </w:rPr>
      </w:pP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</w:rPr>
        <w:t xml:space="preserve">25  серпня  2020 рок  № </w:t>
      </w:r>
      <w:r>
        <w:rPr>
          <w:b w:val="false"/>
          <w:u w:val="single"/>
        </w:rPr>
        <w:t>109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Шпанів, Ходоси, Малий Олексин, Зозів та Великий Олекс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75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76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 Сергій Микола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213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99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удзінський Микола Станіслав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53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163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менюк Галина Іва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7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ульга Галина Леонід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7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184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рока Людмила Борис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5:020:0156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менюк Михайло Леонід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657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11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зіта Світлана Іва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265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умак Марія </w:t>
            </w:r>
            <w:r>
              <w:rPr>
                <w:lang w:val="en-US"/>
              </w:rPr>
              <w:t>Дем'я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0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                                                                                          Микола СТОЛЯРЧУК</w:t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2 до  рішення сесії</w:t>
      </w:r>
    </w:p>
    <w:p>
      <w:pPr>
        <w:pStyle w:val="TextBodyIndent"/>
        <w:ind w:left="1440" w:right="0" w:hanging="0"/>
        <w:jc w:val="center"/>
        <w:rPr>
          <w:lang w:val="uk-UA"/>
        </w:rPr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серпня  2020 року  № </w:t>
      </w:r>
      <w:r>
        <w:rPr>
          <w:b w:val="false"/>
          <w:u w:val="single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ведення особистого селянського господарства в селі Шпанів,  Малий Олексин та Великий Олексин  та Малий 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75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76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тапчук Сергій Сергі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5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тапчук Сергій Сергі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8:006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64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плінська Олена Анатолії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281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плінська Олена Анатолії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282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Сільський голова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20-08-25T09:25:00Z</cp:lastPrinted>
  <dcterms:modified xsi:type="dcterms:W3CDTF">2019-12-03T09:05:00Z</dcterms:modified>
  <cp:revision>3</cp:revision>
  <dc:subject/>
  <dc:title>ШПАНІВСЬКА СІЛЬСЬКА РАДА</dc:title>
</cp:coreProperties>
</file>