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9531102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3 грудня  2020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Кудицької Н.К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Кундицької Надії Кирилівни 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В № 0058591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2,3605 га  (кадастровий номер: 5624689500:01:025:0377) та площею 0,0819 га (кадастровий номер: 5624689500:01:027:0529) у власність громадянці Кундицькій Надії Кирилі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ці Кундицькій Надії Кирилівні для ведення особистого селянського господарства земельні ділянки  площею 2,3605 га  (кадастровий номер: 5624689500:01:025:0377) та площею 0,0819 га (кадастровий номер: 5624689500:01:027:0529)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ундицькій Надії Кирилівні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0-08T10:18:00Z</cp:lastPrinted>
  <dcterms:modified xsi:type="dcterms:W3CDTF">2020-12-10T13:49:00Z</dcterms:modified>
  <cp:revision>21</cp:revision>
  <dc:subject/>
  <dc:title>ШПАНІВСЬКА СІЛЬСЬКА РАДА</dc:title>
</cp:coreProperties>
</file>